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38071703"/>
      <w:bookmarkStart w:id="1" w:name="__Fieldmark__0_133807170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38071703"/>
      <w:bookmarkStart w:id="3" w:name="__Fieldmark__1_133807170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38071703"/>
            <w:bookmarkStart w:id="5" w:name="__Fieldmark__2_133807170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38071703"/>
            <w:bookmarkStart w:id="7" w:name="__Fieldmark__3_133807170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38071703"/>
            <w:bookmarkStart w:id="9" w:name="__Fieldmark__4_133807170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38071703"/>
            <w:bookmarkStart w:id="11" w:name="__Fieldmark__5_133807170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38071703"/>
            <w:bookmarkStart w:id="13" w:name="__Fieldmark__6_133807170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38071703"/>
      <w:bookmarkStart w:id="15" w:name="__Fieldmark__7_13380717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38071703"/>
      <w:bookmarkStart w:id="17" w:name="__Fieldmark__8_133807170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