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Achat d'un laser double impulsions visibles et basses cadences pour réaliser des mesures de PIV (Particule Images Vélocimetry) dans des écoulements réactifs et non réactifs.</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969642"/>
      <w:bookmarkStart w:id="1" w:name="__Fieldmark__0_1896964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69642"/>
      <w:bookmarkStart w:id="3" w:name="__Fieldmark__1_1896964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969642"/>
      <w:bookmarkStart w:id="5" w:name="__Fieldmark__2_1896964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69642"/>
      <w:bookmarkStart w:id="7" w:name="__Fieldmark__3_1896964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69642"/>
      <w:bookmarkStart w:id="9" w:name="__Fieldmark__4_1896964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69642"/>
      <w:bookmarkStart w:id="11" w:name="__Fieldmark__5_18969642"/>
      <w:bookmarkEnd w:id="11"/>
      <w:r>
        <w:rPr/>
      </w:r>
      <w:r>
        <w:rPr/>
        <w:fldChar w:fldCharType="end"/>
      </w:r>
      <w:r>
        <w:rPr>
          <w:rFonts w:cs="Arial" w:ascii="Arial" w:hAnsi="Arial"/>
          <w:lang w:val="en-GB"/>
        </w:rPr>
        <w:t xml:space="preserve"> CCAP n° 56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969642"/>
      <w:bookmarkStart w:id="13" w:name="__Fieldmark__6_18969642"/>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69642"/>
      <w:bookmarkStart w:id="15" w:name="__Fieldmark__7_18969642"/>
      <w:bookmarkEnd w:id="15"/>
      <w:r>
        <w:rPr/>
      </w:r>
      <w:r>
        <w:rPr/>
        <w:fldChar w:fldCharType="end"/>
      </w:r>
      <w:r>
        <w:rPr>
          <w:rFonts w:cs="Arial" w:ascii="Arial" w:hAnsi="Arial"/>
          <w:lang w:val="en-GB"/>
        </w:rPr>
        <w:t xml:space="preserve"> CCTP n°56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969642"/>
      <w:bookmarkStart w:id="17" w:name="__Fieldmark__8_189696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969642"/>
      <w:bookmarkStart w:id="19" w:name="__Fieldmark__9_189696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969642"/>
      <w:bookmarkStart w:id="21" w:name="__Fieldmark__10_18969642"/>
      <w:bookmarkEnd w:id="21"/>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b/>
          <w:b/>
          <w:bCs/>
          <w:i/>
          <w:i/>
          <w:sz w:val="18"/>
          <w:szCs w:val="18"/>
        </w:rPr>
      </w:pPr>
      <w:r>
        <w:rPr>
          <w:rFonts w:cs="Arial" w:ascii="Arial" w:hAnsi="Arial"/>
          <w:b/>
          <w:bCs/>
          <w:i/>
          <w:sz w:val="18"/>
          <w:szCs w:val="18"/>
        </w:rPr>
        <w:t>Indiquer le nom commercial et la dénomination sociale du soumissionnaire :…….</w:t>
      </w:r>
    </w:p>
    <w:p>
      <w:pPr>
        <w:pStyle w:val="Header"/>
        <w:tabs>
          <w:tab w:val="clear" w:pos="4536"/>
          <w:tab w:val="clear" w:pos="9072"/>
          <w:tab w:val="left" w:pos="851" w:leader="none"/>
        </w:tabs>
        <w:jc w:val="both"/>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Les adresses de son établissement et de son siège social (si elle est différente de celle de l’établissement) :….</w:t>
      </w:r>
    </w:p>
    <w:p>
      <w:pPr>
        <w:pStyle w:val="Header"/>
        <w:tabs>
          <w:tab w:val="clear" w:pos="4536"/>
          <w:tab w:val="clear" w:pos="9072"/>
          <w:tab w:val="left" w:pos="851" w:leader="none"/>
        </w:tabs>
        <w:jc w:val="both"/>
        <w:rPr>
          <w:rFonts w:ascii="Arial" w:hAnsi="Arial" w:cs="Arial"/>
          <w:b/>
          <w:b/>
          <w:bCs/>
          <w:i/>
          <w:i/>
          <w:sz w:val="18"/>
          <w:szCs w:val="18"/>
        </w:rPr>
      </w:pPr>
      <w:r>
        <w:rPr>
          <w:rFonts w:cs="Arial" w:ascii="Arial" w:hAnsi="Arial"/>
          <w:b/>
          <w:bCs/>
          <w:i/>
          <w:sz w:val="18"/>
          <w:szCs w:val="18"/>
        </w:rPr>
        <w:t>Son adresse électronique :…..</w:t>
      </w:r>
    </w:p>
    <w:p>
      <w:pPr>
        <w:pStyle w:val="Header"/>
        <w:tabs>
          <w:tab w:val="clear" w:pos="4536"/>
          <w:tab w:val="clear" w:pos="9072"/>
          <w:tab w:val="left" w:pos="851" w:leader="none"/>
        </w:tabs>
        <w:jc w:val="both"/>
        <w:rPr>
          <w:rFonts w:ascii="Arial" w:hAnsi="Arial" w:cs="Arial"/>
          <w:b/>
          <w:b/>
          <w:bCs/>
          <w:i/>
          <w:i/>
          <w:sz w:val="18"/>
          <w:szCs w:val="18"/>
        </w:rPr>
      </w:pPr>
      <w:r>
        <w:rPr>
          <w:rFonts w:cs="Arial" w:ascii="Arial" w:hAnsi="Arial"/>
          <w:b/>
          <w:bCs/>
          <w:i/>
          <w:sz w:val="18"/>
          <w:szCs w:val="18"/>
        </w:rPr>
        <w:t>Ses numéros de téléphone : ……</w:t>
      </w:r>
    </w:p>
    <w:p>
      <w:pPr>
        <w:pStyle w:val="Header"/>
        <w:tabs>
          <w:tab w:val="clear" w:pos="4536"/>
          <w:tab w:val="clear" w:pos="9072"/>
          <w:tab w:val="left" w:pos="851" w:leader="none"/>
        </w:tabs>
        <w:jc w:val="both"/>
        <w:rPr>
          <w:rFonts w:ascii="Arial" w:hAnsi="Arial" w:cs="Arial"/>
          <w:b/>
          <w:b/>
          <w:bCs/>
        </w:rPr>
      </w:pPr>
      <w:r>
        <w:rPr>
          <w:rFonts w:cs="Arial" w:ascii="Arial" w:hAnsi="Arial"/>
          <w:b/>
          <w:bCs/>
          <w:i/>
          <w:sz w:val="18"/>
          <w:szCs w:val="18"/>
        </w:rPr>
        <w:t>Et de télécopie et son numéro SIRE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969642"/>
      <w:bookmarkStart w:id="23" w:name="__Fieldmark__11_189696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969642"/>
      <w:bookmarkStart w:id="25" w:name="__Fieldmark__12_189696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969642"/>
      <w:bookmarkStart w:id="27" w:name="__Fieldmark__13_189696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969642"/>
      <w:bookmarkStart w:id="29" w:name="__Fieldmark__14_189696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969642"/>
      <w:bookmarkStart w:id="31" w:name="__Fieldmark__15_189696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969642"/>
      <w:bookmarkStart w:id="33" w:name="__Fieldmark__16_189696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969642"/>
      <w:bookmarkStart w:id="35" w:name="__Fieldmark__17_18969642"/>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969642"/>
      <w:bookmarkStart w:id="37" w:name="__Fieldmark__18_189696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969642"/>
      <w:bookmarkStart w:id="39" w:name="__Fieldmark__19_1896964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969642"/>
      <w:bookmarkStart w:id="41" w:name="__Fieldmark__20_18969642"/>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8969642"/>
      <w:bookmarkStart w:id="43" w:name="__Fieldmark__21_189696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8 semaine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8969642"/>
      <w:bookmarkStart w:id="45" w:name="__Fieldmark__22_1896964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969642"/>
      <w:bookmarkStart w:id="47" w:name="__Fieldmark__23_189696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969642"/>
      <w:bookmarkStart w:id="49" w:name="__Fieldmark__24_1896964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8969642"/>
      <w:bookmarkStart w:id="51" w:name="__Fieldmark__25_1896964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969642"/>
      <w:bookmarkStart w:id="53" w:name="__Fieldmark__26_189696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969642"/>
      <w:bookmarkStart w:id="55" w:name="__Fieldmark__27_189696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969642"/>
      <w:bookmarkStart w:id="57" w:name="__Fieldmark__28_189696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969642"/>
      <w:bookmarkStart w:id="59" w:name="__Fieldmark__29_189696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969642"/>
      <w:bookmarkStart w:id="61" w:name="__Fieldmark__30_189696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969642"/>
      <w:bookmarkStart w:id="63" w:name="__Fieldmark__31_1896964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969642"/>
      <w:bookmarkStart w:id="65" w:name="__Fieldmark__32_189696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969642"/>
      <w:bookmarkStart w:id="67" w:name="__Fieldmark__33_189696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969642"/>
      <w:bookmarkStart w:id="69" w:name="__Fieldmark__34_189696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969642"/>
      <w:bookmarkStart w:id="71" w:name="__Fieldmark__35_1896964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969642"/>
      <w:bookmarkStart w:id="73" w:name="__Fieldmark__36_189696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Talba Mahamat</cp:lastModifiedBy>
  <cp:lastPrinted>2016-11-04T13:53:00Z</cp:lastPrinted>
  <dcterms:modified xsi:type="dcterms:W3CDTF">2026-01-25T22:27:00Z</dcterms:modified>
  <cp:revision>27</cp:revision>
  <dc:subject/>
  <dc:title>_Modèle recommandé : le service peut l’adapter le cas échéant_DC1_</dc:title>
</cp:coreProperties>
</file>