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Université de Technologie de Troyes (UTT)</w:t>
      </w:r>
    </w:p>
    <w:p>
      <w:pPr>
        <w:pStyle w:val="Normal"/>
        <w:jc w:val="both"/>
        <w:rPr>
          <w:rFonts w:ascii="Arial" w:hAnsi="Arial" w:cs="Arial"/>
        </w:rPr>
      </w:pPr>
      <w:r>
        <w:rPr>
          <w:rFonts w:cs="Arial" w:ascii="Arial" w:hAnsi="Arial"/>
        </w:rPr>
        <w:t>Établissement public à caractère scientifique et professionnel, dont le siège est situé :</w:t>
      </w:r>
    </w:p>
    <w:p>
      <w:pPr>
        <w:pStyle w:val="Normal"/>
        <w:jc w:val="both"/>
        <w:rPr/>
      </w:pPr>
      <w:r>
        <w:rPr>
          <w:rFonts w:cs="Arial" w:ascii="Arial" w:hAnsi="Arial"/>
        </w:rPr>
        <w:t>12 rue Marie Curie – CS42060 – 10004 TROYES CEDEX, enregistré sous le n° SIRET 191010602000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présentée par Monsieur </w:t>
      </w:r>
      <w:r>
        <w:rPr>
          <w:rFonts w:cs="Arial" w:ascii="Arial" w:hAnsi="Arial"/>
          <w:bCs/>
        </w:rPr>
        <w:t>Christophe COLLET</w:t>
      </w:r>
      <w:r>
        <w:rPr>
          <w:rFonts w:cs="Arial" w:ascii="Arial" w:hAnsi="Arial"/>
        </w:rPr>
        <w:t>, agissant en qualité de direc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Monsieur </w:t>
      </w:r>
      <w:r>
        <w:rPr>
          <w:rFonts w:cs="Arial" w:ascii="Arial" w:hAnsi="Arial"/>
          <w:bCs/>
        </w:rPr>
        <w:t>Christophe COL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FOURNITURE DE PRESTATIONS DE SERVICES D’AGENCE DE VOYAGES ET LA MISE A DISPOSITION D’UN SBT ET D’UNE BASE HOTELIERE RELATIVE AUX DEPLACEMENTS PROFESSIONNELS, A L’ORGANISATION DE VOYAGES DE GROUPES ET/OU SEMINAIRES AU PROFIT DES PERSONNELS ET PERSONNES INVITEES DE L’UNIVERSITE DE TECHNOLOGIE DE TROYES (U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6-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17434501"/>
      <w:bookmarkStart w:id="1" w:name="__Fieldmark__0_101743450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17434501"/>
      <w:bookmarkStart w:id="3" w:name="__Fieldmark__1_101743450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17434501"/>
      <w:bookmarkStart w:id="5" w:name="__Fieldmark__2_101743450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7434501"/>
      <w:bookmarkStart w:id="7" w:name="__Fieldmark__3_101743450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17434501"/>
      <w:bookmarkStart w:id="9" w:name="__Fieldmark__4_101743450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7434501"/>
      <w:bookmarkStart w:id="11" w:name="__Fieldmark__5_101743450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17434501"/>
      <w:bookmarkStart w:id="13" w:name="__Fieldmark__6_101743450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17434501"/>
      <w:bookmarkStart w:id="15" w:name="__Fieldmark__7_101743450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17434501"/>
      <w:bookmarkStart w:id="17" w:name="__Fieldmark__8_101743450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17434501"/>
      <w:bookmarkStart w:id="19" w:name="__Fieldmark__9_101743450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17434501"/>
      <w:bookmarkStart w:id="21" w:name="__Fieldmark__10_101743450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17434501"/>
      <w:bookmarkStart w:id="23" w:name="__Fieldmark__11_101743450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17434501"/>
      <w:bookmarkStart w:id="25" w:name="__Fieldmark__12_101743450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17434501"/>
      <w:bookmarkStart w:id="27" w:name="__Fieldmark__13_101743450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17434501"/>
      <w:bookmarkStart w:id="29" w:name="__Fieldmark__14_101743450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17434501"/>
      <w:bookmarkStart w:id="31" w:name="__Fieldmark__15_101743450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17434501"/>
      <w:bookmarkStart w:id="33" w:name="__Fieldmark__16_101743450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17434501"/>
      <w:bookmarkStart w:id="35" w:name="__Fieldmark__17_101743450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17434501"/>
      <w:bookmarkStart w:id="37" w:name="__Fieldmark__18_101743450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17434501"/>
      <w:bookmarkStart w:id="39" w:name="__Fieldmark__19_101743450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francois</dc:creator>
  <dc:description/>
  <cp:keywords/>
  <dc:language>en-US</dc:language>
  <cp:lastModifiedBy>Ingrid RAPPARD</cp:lastModifiedBy>
  <cp:lastPrinted>2019-03-13T17:36:00Z</cp:lastPrinted>
  <dcterms:modified xsi:type="dcterms:W3CDTF">2026-02-06T13:32:00Z</dcterms:modified>
  <cp:revision>5</cp:revision>
  <dc:subject/>
  <dc:title>_Modèle recommandé : le service peut l’adapter le cas échéant_DC1_</dc:title>
</cp:coreProperties>
</file>