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lang w:val="en-GB"/>
        </w:rPr>
        <w:t>Ght_PRES_2026-040_MAPA_Evaluation Essms [2026]</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0761213"/>
      <w:bookmarkStart w:id="1" w:name="__Fieldmark__0_19407612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0761213"/>
      <w:bookmarkStart w:id="3" w:name="__Fieldmark__1_19407612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40761213"/>
            <w:bookmarkStart w:id="5" w:name="__Fieldmark__2_19407612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40761213"/>
            <w:bookmarkStart w:id="7" w:name="__Fieldmark__3_19407612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40761213"/>
            <w:bookmarkStart w:id="9" w:name="__Fieldmark__4_194076121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40761213"/>
            <w:bookmarkStart w:id="11" w:name="__Fieldmark__5_19407612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0761213"/>
      <w:bookmarkStart w:id="13" w:name="__Fieldmark__6_19407612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0761213"/>
      <w:bookmarkStart w:id="15" w:name="__Fieldmark__7_19407612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4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6-02-06T10:03:00Z</dcterms:modified>
  <cp:revision>4</cp:revision>
  <dc:subject/>
  <dc:title>MISE A JOUR AVRIL 2007</dc:title>
</cp:coreProperties>
</file>