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lang w:val="en-GB"/>
        </w:rPr>
        <w:t>Ght_PRES_2026-040_MAPA_Evaluation Essms [202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4594324"/>
      <w:bookmarkStart w:id="1" w:name="__Fieldmark__0_2845943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594324"/>
      <w:bookmarkStart w:id="3" w:name="__Fieldmark__1_2845943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594324"/>
      <w:bookmarkStart w:id="5" w:name="__Fieldmark__2_2845943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594324"/>
      <w:bookmarkStart w:id="7" w:name="__Fieldmark__3_2845943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594324"/>
      <w:bookmarkStart w:id="9" w:name="__Fieldmark__4_2845943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594324"/>
      <w:bookmarkStart w:id="11" w:name="__Fieldmark__5_2845943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594324"/>
      <w:bookmarkStart w:id="13" w:name="__Fieldmark__6_2845943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594324"/>
      <w:bookmarkStart w:id="15" w:name="__Fieldmark__7_2845943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594324"/>
      <w:bookmarkStart w:id="17" w:name="__Fieldmark__8_2845943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594324"/>
      <w:bookmarkStart w:id="19" w:name="__Fieldmark__9_2845943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594324"/>
      <w:bookmarkStart w:id="21" w:name="__Fieldmark__10_2845943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594324"/>
      <w:bookmarkStart w:id="23" w:name="__Fieldmark__11_2845943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0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6-02-06T10:03:00Z</dcterms:modified>
  <cp:revision>4</cp:revision>
  <dc:subject/>
  <dc:title/>
</cp:coreProperties>
</file>