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1646155429"/>
      <w:bookmarkStart w:id="1" w:name="__Fieldmark__0_1646155429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1646155429"/>
      <w:bookmarkStart w:id="3" w:name="__Fieldmark__1_1646155429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1646155429"/>
      <w:bookmarkStart w:id="5" w:name="__Fieldmark__2_1646155429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1646155429"/>
      <w:bookmarkStart w:id="7" w:name="__Fieldmark__3_1646155429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1646155429"/>
      <w:bookmarkStart w:id="12" w:name="__Fieldmark__4_1646155429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1646155429"/>
      <w:bookmarkStart w:id="14" w:name="__Fieldmark__5_1646155429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1646155429"/>
      <w:bookmarkStart w:id="16" w:name="__Fieldmark__6_1646155429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1646155429"/>
      <w:bookmarkStart w:id="18" w:name="__Fieldmark__7_1646155429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1646155429"/>
      <w:bookmarkStart w:id="20" w:name="__Fieldmark__8_1646155429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1646155429"/>
      <w:bookmarkStart w:id="22" w:name="__Fieldmark__9_1646155429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