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1088708"/>
      <w:bookmarkStart w:id="1" w:name="__Fieldmark__0_23108870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1088708"/>
      <w:bookmarkStart w:id="3" w:name="__Fieldmark__1_23108870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1088708"/>
            <w:bookmarkStart w:id="5" w:name="__Fieldmark__2_23108870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1088708"/>
            <w:bookmarkStart w:id="7" w:name="__Fieldmark__3_23108870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1088708"/>
            <w:bookmarkStart w:id="9" w:name="__Fieldmark__4_23108870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1088708"/>
            <w:bookmarkStart w:id="11" w:name="__Fieldmark__5_23108870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1088708"/>
      <w:bookmarkStart w:id="13" w:name="__Fieldmark__6_23108870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1088708"/>
      <w:bookmarkStart w:id="15" w:name="__Fieldmark__7_23108870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