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jc w:val="center"/>
        <w:rPr>
          <w:rFonts w:ascii="Arial" w:hAnsi="Arial" w:cs="Arial"/>
        </w:rPr>
      </w:pPr>
      <w:r>
        <w:rPr>
          <w:rFonts w:cs="Arial" w:ascii="Arial" w:hAnsi="Arial"/>
          <w:sz w:val="28"/>
          <w:szCs w:val="28"/>
        </w:rPr>
        <w:t>Contrôles et vérifications périodiques des installations de Centrale Lille Institut</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ed/>
            </w:checkBox>
          </w:ffData>
        </w:fldChar>
      </w:r>
      <w:r>
        <w:rPr>
          <w:b w:val="false"/>
          <w:bCs w:val="false"/>
        </w:rPr>
        <w:instrText xml:space="preserve"> FORMCHECKBOX </w:instrText>
      </w:r>
      <w:r>
        <w:rPr>
          <w:b w:val="false"/>
          <w:bCs w:val="false"/>
        </w:rPr>
        <w:fldChar w:fldCharType="separate"/>
      </w:r>
      <w:bookmarkStart w:id="0" w:name="__Fieldmark__0_1576227624"/>
      <w:bookmarkStart w:id="1" w:name="__Fieldmark__0_1576227624"/>
      <w:bookmarkEnd w:id="1"/>
      <w:r>
        <w:rPr>
          <w:b w:val="false"/>
          <w:bCs w:val="false"/>
        </w:rPr>
      </w:r>
      <w:r>
        <w:rPr>
          <w:b w:val="false"/>
          <w:bCs w:val="false"/>
        </w:rPr>
        <w:fldChar w:fldCharType="end"/>
      </w:r>
      <w:r>
        <w:rPr>
          <w:rFonts w:cs="Arial" w:ascii="Arial" w:hAnsi="Arial"/>
          <w:b w:val="false"/>
          <w:bCs w:val="false"/>
        </w:rPr>
        <w:t> Pour l’ensemble du marché (en cas de non 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6227624"/>
      <w:bookmarkStart w:id="3" w:name="__Fieldmark__1_157622762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6227624"/>
      <w:bookmarkStart w:id="5" w:name="__Fieldmark__2_157622762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6227624"/>
      <w:bookmarkStart w:id="7" w:name="__Fieldmark__3_157622762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6227624"/>
      <w:bookmarkStart w:id="9" w:name="__Fieldmark__4_157622762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6227624"/>
      <w:bookmarkStart w:id="11" w:name="__Fieldmark__5_157622762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6227624"/>
      <w:bookmarkStart w:id="13" w:name="__Fieldmark__6_157622762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576227624"/>
      <w:bookmarkStart w:id="15" w:name="__Fieldmark__7_157622762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76227624"/>
      <w:bookmarkStart w:id="17" w:name="__Fieldmark__8_157622762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76227624"/>
      <w:bookmarkStart w:id="19" w:name="__Fieldmark__9_157622762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6-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mille Cardon</cp:lastModifiedBy>
  <cp:lastPrinted>2016-11-02T14:51:00Z</cp:lastPrinted>
  <dcterms:modified xsi:type="dcterms:W3CDTF">2026-02-05T09:55:00Z</dcterms:modified>
  <cp:revision>35</cp:revision>
  <dc:subject/>
  <dc:title/>
</cp:coreProperties>
</file>