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center"/>
        <w:rPr>
          <w:rFonts w:ascii="Arial" w:hAnsi="Arial" w:cs="Arial"/>
          <w:sz w:val="24"/>
          <w:szCs w:val="24"/>
        </w:rPr>
      </w:pPr>
      <w:r>
        <w:rPr>
          <w:rFonts w:cs="Arial" w:ascii="Arial" w:hAnsi="Arial"/>
          <w:sz w:val="24"/>
          <w:szCs w:val="24"/>
        </w:rPr>
        <w:t>Contrôles et vérifications périodiques des installations de Centrale Lille Institut</w:t>
      </w:r>
    </w:p>
    <w:p>
      <w:pPr>
        <w:pStyle w:val="Normal"/>
        <w:tabs>
          <w:tab w:val="clear" w:pos="567"/>
          <w:tab w:val="left" w:pos="426" w:leader="none"/>
          <w:tab w:val="left" w:pos="851" w:leader="none"/>
        </w:tabs>
        <w:jc w:val="center"/>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17858502"/>
      <w:bookmarkStart w:id="1" w:name="__Fieldmark__0_271785850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17858502"/>
      <w:bookmarkStart w:id="3" w:name="__Fieldmark__1_271785850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717858502"/>
      <w:bookmarkStart w:id="5" w:name="__Fieldmark__2_271785850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17858502"/>
      <w:bookmarkStart w:id="7" w:name="__Fieldmark__3_271785850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17858502"/>
      <w:bookmarkStart w:id="9" w:name="__Fieldmark__4_271785850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717858502"/>
      <w:bookmarkStart w:id="11" w:name="__Fieldmark__5_2717858502"/>
      <w:bookmarkEnd w:id="11"/>
      <w:r>
        <w:rPr/>
      </w:r>
      <w:r>
        <w:rPr/>
        <w:fldChar w:fldCharType="end"/>
      </w:r>
      <w:r>
        <w:rPr>
          <w:rFonts w:cs="Arial" w:ascii="Arial" w:hAnsi="Arial"/>
          <w:lang w:val="en-GB"/>
        </w:rPr>
        <w:t xml:space="preserve"> CCAP n°PA2026-00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717858502"/>
      <w:bookmarkStart w:id="13" w:name="__Fieldmark__6_2717858502"/>
      <w:bookmarkEnd w:id="13"/>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717858502"/>
      <w:bookmarkStart w:id="15" w:name="__Fieldmark__7_2717858502"/>
      <w:bookmarkEnd w:id="15"/>
      <w:r>
        <w:rPr/>
      </w:r>
      <w:r>
        <w:rPr/>
        <w:fldChar w:fldCharType="end"/>
      </w:r>
      <w:r>
        <w:rPr>
          <w:rFonts w:cs="Arial" w:ascii="Arial" w:hAnsi="Arial"/>
          <w:lang w:val="en-GB"/>
        </w:rPr>
        <w:t xml:space="preserve"> CCTP n°PA2026-0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17858502"/>
      <w:bookmarkStart w:id="17" w:name="__Fieldmark__8_271785850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17858502"/>
      <w:bookmarkStart w:id="19" w:name="__Fieldmark__9_271785850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17858502"/>
      <w:bookmarkStart w:id="21" w:name="__Fieldmark__10_271785850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17858502"/>
      <w:bookmarkStart w:id="23" w:name="__Fieldmark__11_271785850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17858502"/>
      <w:bookmarkStart w:id="25" w:name="__Fieldmark__12_271785850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17858502"/>
      <w:bookmarkStart w:id="27" w:name="__Fieldmark__13_271785850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17858502"/>
      <w:bookmarkStart w:id="29" w:name="__Fieldmark__14_271785850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17858502"/>
      <w:bookmarkStart w:id="31" w:name="__Fieldmark__15_271785850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17858502"/>
      <w:bookmarkStart w:id="33" w:name="__Fieldmark__16_271785850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717858502"/>
      <w:bookmarkStart w:id="35" w:name="__Fieldmark__17_271785850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17858502"/>
      <w:bookmarkStart w:id="37" w:name="__Fieldmark__18_271785850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17858502"/>
      <w:bookmarkStart w:id="39" w:name="__Fieldmark__19_271785850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17858502"/>
      <w:bookmarkStart w:id="41" w:name="__Fieldmark__20_271785850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17858502"/>
      <w:bookmarkStart w:id="43" w:name="__Fieldmark__21_271785850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717858502"/>
      <w:bookmarkStart w:id="45" w:name="__Fieldmark__22_271785850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17858502"/>
      <w:bookmarkStart w:id="47" w:name="__Fieldmark__23_271785850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17858502"/>
      <w:bookmarkStart w:id="49" w:name="__Fieldmark__24_271785850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17858502"/>
      <w:bookmarkStart w:id="51" w:name="__Fieldmark__25_271785850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717858502"/>
      <w:bookmarkStart w:id="53" w:name="__Fieldmark__26_271785850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17858502"/>
      <w:bookmarkStart w:id="55" w:name="__Fieldmark__27_271785850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17858502"/>
      <w:bookmarkStart w:id="57" w:name="__Fieldmark__28_271785850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17858502"/>
      <w:bookmarkStart w:id="59" w:name="__Fieldmark__29_271785850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17858502"/>
      <w:bookmarkStart w:id="61" w:name="__Fieldmark__30_271785850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17858502"/>
      <w:bookmarkStart w:id="63" w:name="__Fieldmark__31_271785850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17858502"/>
      <w:bookmarkStart w:id="65" w:name="__Fieldmark__32_271785850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17858502"/>
      <w:bookmarkStart w:id="67" w:name="__Fieldmark__33_271785850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17858502"/>
      <w:bookmarkStart w:id="69" w:name="__Fieldmark__34_271785850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17858502"/>
      <w:bookmarkStart w:id="71" w:name="__Fieldmark__35_271785850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17858502"/>
      <w:bookmarkStart w:id="73" w:name="__Fieldmark__36_271785850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rPr>
      </w:pPr>
      <w:r>
        <w:rPr>
          <w:rFonts w:cs="Arial" w:ascii="Arial" w:hAnsi="Arial"/>
        </w:rPr>
        <w:t>CENTRALE LILLE INSTITUT</w:t>
      </w:r>
    </w:p>
    <w:p>
      <w:pPr>
        <w:pStyle w:val="Header"/>
        <w:tabs>
          <w:tab w:val="clear" w:pos="4536"/>
          <w:tab w:val="clear" w:pos="9072"/>
          <w:tab w:val="left" w:pos="851" w:leader="none"/>
        </w:tabs>
        <w:jc w:val="center"/>
        <w:rPr/>
      </w:pPr>
      <w:r>
        <w:rPr>
          <w:rFonts w:cs="Arial" w:ascii="Arial" w:hAnsi="Arial"/>
        </w:rPr>
        <w:t>CITE SCIENTIFIQUE CS20048</w:t>
      </w:r>
    </w:p>
    <w:p>
      <w:pPr>
        <w:pStyle w:val="Header"/>
        <w:tabs>
          <w:tab w:val="clear" w:pos="4536"/>
          <w:tab w:val="clear" w:pos="9072"/>
          <w:tab w:val="left" w:pos="851" w:leader="none"/>
        </w:tabs>
        <w:jc w:val="center"/>
        <w:rPr>
          <w:rFonts w:ascii="Arial" w:hAnsi="Arial" w:cs="Arial"/>
        </w:rPr>
      </w:pPr>
      <w:r>
        <w:rPr>
          <w:rFonts w:cs="Arial" w:ascii="Arial" w:hAnsi="Arial"/>
        </w:rPr>
        <w:t>59650 VILLENEUVE D’ASCQ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Monsieur Thomas MAURER</w:t>
      </w:r>
    </w:p>
    <w:p>
      <w:pPr>
        <w:pStyle w:val="Normal"/>
        <w:tabs>
          <w:tab w:val="clear" w:pos="567"/>
          <w:tab w:val="left" w:pos="851" w:leader="none"/>
        </w:tabs>
        <w:jc w:val="center"/>
        <w:rPr>
          <w:rFonts w:ascii="Arial" w:hAnsi="Arial" w:cs="Arial"/>
        </w:rPr>
      </w:pPr>
      <w:r>
        <w:rPr>
          <w:rFonts w:cs="Arial" w:ascii="Arial" w:hAnsi="Arial"/>
        </w:rPr>
        <w:t>Directeur généra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Madame Sabine MIKA</w:t>
      </w:r>
    </w:p>
    <w:p>
      <w:pPr>
        <w:pStyle w:val="Normal"/>
        <w:tabs>
          <w:tab w:val="clear" w:pos="567"/>
          <w:tab w:val="left" w:pos="851" w:leader="none"/>
        </w:tabs>
        <w:jc w:val="center"/>
        <w:rPr>
          <w:rFonts w:ascii="Arial" w:hAnsi="Arial" w:cs="Arial"/>
        </w:rPr>
      </w:pPr>
      <w:r>
        <w:rPr>
          <w:rFonts w:cs="Arial" w:ascii="Arial" w:hAnsi="Arial"/>
        </w:rPr>
        <w:t>Agent Comptabl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rPr>
      </w:pPr>
      <w:r>
        <w:rPr>
          <w:rFonts w:cs="Arial" w:ascii="Arial" w:hAnsi="Arial"/>
        </w:rPr>
        <w:t>Pôle financier</w:t>
      </w:r>
    </w:p>
    <w:p>
      <w:pPr>
        <w:pStyle w:val="Fcase2metab"/>
        <w:jc w:val="center"/>
        <w:rPr>
          <w:rFonts w:ascii="Arial" w:hAnsi="Arial" w:cs="Arial"/>
        </w:rPr>
      </w:pPr>
      <w:r>
        <w:rPr>
          <w:rFonts w:cs="Arial" w:ascii="Arial" w:hAnsi="Arial"/>
        </w:rPr>
        <w:t>Cité scientifique CS20048</w:t>
      </w:r>
    </w:p>
    <w:p>
      <w:pPr>
        <w:pStyle w:val="Fcase2metab"/>
        <w:jc w:val="center"/>
        <w:rPr>
          <w:rFonts w:ascii="Arial" w:hAnsi="Arial" w:cs="Arial"/>
        </w:rPr>
      </w:pPr>
      <w:r>
        <w:rPr>
          <w:rFonts w:cs="Arial" w:ascii="Arial" w:hAnsi="Arial"/>
        </w:rPr>
        <w:t>59651 Villeneuve d’Ascq Cedex</w:t>
      </w:r>
    </w:p>
    <w:p>
      <w:pPr>
        <w:pStyle w:val="Fcase2metab"/>
        <w:ind w:left="0" w:right="0" w:hanging="0"/>
        <w:jc w:val="center"/>
        <w:rPr>
          <w:rFonts w:ascii="Arial" w:hAnsi="Arial" w:cs="Arial"/>
        </w:rPr>
      </w:pPr>
      <w:r>
        <w:rPr>
          <w:rFonts w:cs="Arial" w:ascii="Arial" w:hAnsi="Arial"/>
        </w:rPr>
        <w:t>03.20.67.60.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jc w:val="center"/>
        <w:rPr>
          <w:rFonts w:ascii="Arial" w:hAnsi="Arial" w:cs="Arial"/>
        </w:rPr>
      </w:pPr>
      <w:r>
        <w:rPr>
          <w:rFonts w:cs="Arial" w:ascii="Arial" w:hAnsi="Arial"/>
        </w:rPr>
        <w:t>SEC GEN</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ILLENEUVE D’ASCQ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PA2026-0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mille Cardon</cp:lastModifiedBy>
  <cp:lastPrinted>2016-11-04T13:53:00Z</cp:lastPrinted>
  <dcterms:modified xsi:type="dcterms:W3CDTF">2026-02-05T09:54:00Z</dcterms:modified>
  <cp:revision>25</cp:revision>
  <dc:subject/>
  <dc:title>_Modèle recommandé : le service peut l’adapter le cas échéant_DC1_</dc:title>
</cp:coreProperties>
</file>