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rFonts w:ascii="Arial" w:hAnsi="Arial" w:cs="Arial"/>
          <w:b/>
          <w:b/>
          <w:lang w:val="en-GB"/>
        </w:rPr>
      </w:pPr>
      <w:r>
        <w:rPr>
          <w:rFonts w:cs="Arial" w:ascii="Arial" w:hAnsi="Arial"/>
          <w:b/>
          <w:lang w:val="en-GB"/>
        </w:rPr>
        <w:t xml:space="preserve">Ght_TRV_2026-031_AOO_Relance Lot 1 2025-050 Contrôle Qualification Installation Eqpts Traitement D'Air </w:t>
      </w:r>
    </w:p>
    <w:p>
      <w:pPr>
        <w:pStyle w:val="Normal"/>
        <w:rPr>
          <w:rFonts w:ascii="Arial" w:hAnsi="Arial" w:cs="Arial"/>
          <w:b/>
          <w:b/>
          <w:bCs/>
          <w:lang w:val="en-GB"/>
        </w:rPr>
      </w:pPr>
      <w:r>
        <w:rPr>
          <w:rFonts w:cs="Arial" w:ascii="Arial" w:hAnsi="Arial"/>
          <w:b/>
          <w:bCs/>
          <w:lang w:val="en-GB"/>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53184059"/>
      <w:bookmarkStart w:id="1" w:name="__Fieldmark__0_335318405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53184059"/>
      <w:bookmarkStart w:id="3" w:name="__Fieldmark__1_335318405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353184059"/>
            <w:bookmarkStart w:id="5" w:name="__Fieldmark__2_335318405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53184059"/>
            <w:bookmarkStart w:id="7" w:name="__Fieldmark__3_335318405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53184059"/>
            <w:bookmarkStart w:id="9" w:name="__Fieldmark__4_3353184059"/>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53184059"/>
            <w:bookmarkStart w:id="11" w:name="__Fieldmark__5_335318405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53184059"/>
      <w:bookmarkStart w:id="13" w:name="__Fieldmark__6_335318405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53184059"/>
      <w:bookmarkStart w:id="15" w:name="__Fieldmark__7_335318405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TRV 2026-03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util-daj</dc:creator>
  <dc:description/>
  <cp:keywords/>
  <dc:language>en-US</dc:language>
  <cp:lastModifiedBy>PONTVIANNE Gregory</cp:lastModifiedBy>
  <cp:lastPrinted>2016-11-02T15:02:00Z</cp:lastPrinted>
  <dcterms:modified xsi:type="dcterms:W3CDTF">2026-02-03T08:32:00Z</dcterms:modified>
  <cp:revision>4</cp:revision>
  <dc:subject/>
  <dc:title>MISE A JOUR AVRIL 2007</dc:title>
</cp:coreProperties>
</file>