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lang w:val="en-GB"/>
        </w:rPr>
      </w:pPr>
      <w:r>
        <w:rPr>
          <w:rFonts w:cs="Arial" w:ascii="Arial" w:hAnsi="Arial"/>
          <w:b/>
          <w:lang w:val="en-GB"/>
        </w:rPr>
        <w:t xml:space="preserve">Ght_TRV_2026-031_AOO_Relance Lot 1 2025-050 Contrôle Qualification Installation Eqpts Traitement D'Air </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454448210"/>
      <w:bookmarkStart w:id="1" w:name="__Fieldmark__0_345444821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54448210"/>
      <w:bookmarkStart w:id="3" w:name="__Fieldmark__1_345444821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54448210"/>
      <w:bookmarkStart w:id="5" w:name="__Fieldmark__2_345444821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54448210"/>
      <w:bookmarkStart w:id="7" w:name="__Fieldmark__3_345444821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54448210"/>
      <w:bookmarkStart w:id="9" w:name="__Fieldmark__4_345444821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54448210"/>
      <w:bookmarkStart w:id="11" w:name="__Fieldmark__5_345444821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54448210"/>
      <w:bookmarkStart w:id="13" w:name="__Fieldmark__6_345444821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54448210"/>
      <w:bookmarkStart w:id="15" w:name="__Fieldmark__7_345444821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54448210"/>
      <w:bookmarkStart w:id="17" w:name="__Fieldmark__8_345444821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54448210"/>
      <w:bookmarkStart w:id="19" w:name="__Fieldmark__9_345444821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54448210"/>
      <w:bookmarkStart w:id="21" w:name="__Fieldmark__10_345444821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54448210"/>
      <w:bookmarkStart w:id="23" w:name="__Fieldmark__11_345444821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TRV 2026-03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PONTVIANNE Gregory</cp:lastModifiedBy>
  <cp:lastPrinted>2016-11-02T14:51:00Z</cp:lastPrinted>
  <dcterms:modified xsi:type="dcterms:W3CDTF">2026-02-03T08:31:00Z</dcterms:modified>
  <cp:revision>4</cp:revision>
  <dc:subject/>
  <dc:title/>
</cp:coreProperties>
</file>