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rPr>
      </w:pPr>
      <w:r>
        <w:rPr>
          <w:rFonts w:cs="Arial" w:ascii="Arial" w:hAnsi="Arial"/>
        </w:rPr>
        <w:t>Université de Technologie de Troyes (UTT)</w:t>
      </w:r>
    </w:p>
    <w:p>
      <w:pPr>
        <w:pStyle w:val="Normal"/>
        <w:jc w:val="both"/>
        <w:rPr>
          <w:rFonts w:ascii="Arial" w:hAnsi="Arial" w:cs="Arial"/>
        </w:rPr>
      </w:pPr>
      <w:r>
        <w:rPr>
          <w:rFonts w:cs="Arial" w:ascii="Arial" w:hAnsi="Arial"/>
        </w:rPr>
        <w:t>Établissement public à caractère scientifique et professionnel, dont le siège est situé :</w:t>
      </w:r>
    </w:p>
    <w:p>
      <w:pPr>
        <w:pStyle w:val="Normal"/>
        <w:jc w:val="both"/>
        <w:rPr/>
      </w:pPr>
      <w:r>
        <w:rPr>
          <w:rFonts w:cs="Arial" w:ascii="Arial" w:hAnsi="Arial"/>
        </w:rPr>
        <w:t>12 rue Marie Curie – CS42060 – 10004 TROYES CEDEX, enregistré sous le n° SIRET 1910106020003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présentée par Monsieur </w:t>
      </w:r>
      <w:r>
        <w:rPr>
          <w:rFonts w:cs="Arial" w:ascii="Arial" w:hAnsi="Arial"/>
          <w:bCs/>
        </w:rPr>
        <w:t>Christophe COLLET</w:t>
      </w:r>
      <w:r>
        <w:rPr>
          <w:rFonts w:cs="Arial" w:ascii="Arial" w:hAnsi="Arial"/>
        </w:rPr>
        <w:t>, agissant en qualité de direct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t xml:space="preserve">Monsieur </w:t>
      </w:r>
      <w:r>
        <w:rPr>
          <w:rFonts w:cs="Arial" w:ascii="Arial" w:hAnsi="Arial"/>
          <w:bCs/>
        </w:rPr>
        <w:t>Christophe COLL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b/>
        </w:rPr>
        <w:t>Acquisition de livres pour les besoins de la pédagogie, de la recherche et de l’administration de l’Université de Technologie de Troyes (U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26-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150206928"/>
      <w:bookmarkStart w:id="1" w:name="__Fieldmark__0_4150206928"/>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150206928"/>
      <w:bookmarkStart w:id="3" w:name="__Fieldmark__1_4150206928"/>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150206928"/>
      <w:bookmarkStart w:id="5" w:name="__Fieldmark__2_4150206928"/>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50206928"/>
      <w:bookmarkStart w:id="7" w:name="__Fieldmark__3_4150206928"/>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4150206928"/>
      <w:bookmarkStart w:id="9" w:name="__Fieldmark__4_4150206928"/>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50206928"/>
      <w:bookmarkStart w:id="11" w:name="__Fieldmark__5_4150206928"/>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4150206928"/>
      <w:bookmarkStart w:id="13" w:name="__Fieldmark__6_4150206928"/>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150206928"/>
      <w:bookmarkStart w:id="15" w:name="__Fieldmark__7_4150206928"/>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150206928"/>
      <w:bookmarkStart w:id="17" w:name="__Fieldmark__8_4150206928"/>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150206928"/>
      <w:bookmarkStart w:id="19" w:name="__Fieldmark__9_4150206928"/>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150206928"/>
      <w:bookmarkStart w:id="21" w:name="__Fieldmark__10_4150206928"/>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4150206928"/>
      <w:bookmarkStart w:id="23" w:name="__Fieldmark__11_4150206928"/>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4150206928"/>
      <w:bookmarkStart w:id="25" w:name="__Fieldmark__12_4150206928"/>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4150206928"/>
      <w:bookmarkStart w:id="27" w:name="__Fieldmark__13_4150206928"/>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4150206928"/>
      <w:bookmarkStart w:id="29" w:name="__Fieldmark__14_4150206928"/>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4150206928"/>
      <w:bookmarkStart w:id="31" w:name="__Fieldmark__15_4150206928"/>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4150206928"/>
      <w:bookmarkStart w:id="33" w:name="__Fieldmark__16_4150206928"/>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4150206928"/>
      <w:bookmarkStart w:id="35" w:name="__Fieldmark__17_4150206928"/>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4150206928"/>
      <w:bookmarkStart w:id="37" w:name="__Fieldmark__18_4150206928"/>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4150206928"/>
      <w:bookmarkStart w:id="39" w:name="__Fieldmark__19_4150206928"/>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8:16:00Z</dcterms:created>
  <dc:creator>francois</dc:creator>
  <dc:description/>
  <cp:keywords/>
  <dc:language>en-US</dc:language>
  <cp:lastModifiedBy>Ingrid RAPPARD</cp:lastModifiedBy>
  <cp:lastPrinted>2019-03-13T17:36:00Z</cp:lastPrinted>
  <dcterms:modified xsi:type="dcterms:W3CDTF">2026-02-03T16:33:00Z</dcterms:modified>
  <cp:revision>5</cp:revision>
  <dc:subject/>
  <dc:title>_Modèle recommandé : le service peut l’adapter le cas échéant_DC1_</dc:title>
</cp:coreProperties>
</file>