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é de Technologie de Troyes (UTT)</w:t>
      </w:r>
    </w:p>
    <w:p>
      <w:pPr>
        <w:pStyle w:val="Normal"/>
        <w:rPr>
          <w:rFonts w:ascii="Arial" w:hAnsi="Arial" w:cs="Arial"/>
          <w:b/>
          <w:b/>
          <w:bCs/>
        </w:rPr>
      </w:pPr>
      <w:r>
        <w:rPr>
          <w:rFonts w:cs="Arial" w:ascii="Arial" w:hAnsi="Arial"/>
          <w:b/>
          <w:bCs/>
        </w:rPr>
        <w:t>Établissement public à caractère scientifique et professionnel, dont le siège est situé :</w:t>
      </w:r>
    </w:p>
    <w:p>
      <w:pPr>
        <w:pStyle w:val="Normal"/>
        <w:rPr>
          <w:rFonts w:ascii="Arial" w:hAnsi="Arial" w:cs="Arial"/>
          <w:b/>
          <w:b/>
          <w:bCs/>
        </w:rPr>
      </w:pPr>
      <w:r>
        <w:rPr>
          <w:rFonts w:cs="Arial" w:ascii="Arial" w:hAnsi="Arial"/>
          <w:b/>
          <w:bCs/>
        </w:rPr>
        <w:t>12 rue Marie Curie – CS42060 – 10004 TROYES CEDEX, enregistré sous le n° SIRET 19101060200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onsieur Christophe COLLET, agissant en qualité de direc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Acquisition de livres pour les besoins de la pédagogie, de la recherche et de l’administration de l’Université de Technologie de Troyes (UTT)</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6478472"/>
      <w:bookmarkStart w:id="1" w:name="__Fieldmark__0_29264784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6478472"/>
      <w:bookmarkStart w:id="3" w:name="__Fieldmark__1_292647847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26478472"/>
            <w:bookmarkStart w:id="5" w:name="__Fieldmark__2_29264784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26478472"/>
            <w:bookmarkStart w:id="7" w:name="__Fieldmark__3_29264784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26478472"/>
            <w:bookmarkStart w:id="9" w:name="__Fieldmark__4_29264784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26478472"/>
            <w:bookmarkStart w:id="11" w:name="__Fieldmark__5_29264784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6478472"/>
      <w:bookmarkStart w:id="13" w:name="__Fieldmark__6_29264784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6478472"/>
      <w:bookmarkStart w:id="15" w:name="__Fieldmark__7_29264784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5:00Z</dcterms:created>
  <dc:creator>util-daj</dc:creator>
  <dc:description/>
  <cp:keywords/>
  <dc:language>en-US</dc:language>
  <cp:lastModifiedBy>Ingrid RAPPARD</cp:lastModifiedBy>
  <cp:lastPrinted>2016-11-02T15:02:00Z</cp:lastPrinted>
  <dcterms:modified xsi:type="dcterms:W3CDTF">2026-02-03T16:32:00Z</dcterms:modified>
  <cp:revision>5</cp:revision>
  <dc:subject/>
  <dc:title>MISE A JOUR AVRIL 2007</dc:title>
</cp:coreProperties>
</file>