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Technologie de Troyes (UTT)</w:t>
      </w:r>
    </w:p>
    <w:p>
      <w:pPr>
        <w:pStyle w:val="Header"/>
        <w:rPr>
          <w:rFonts w:ascii="Arial" w:hAnsi="Arial" w:cs="Arial"/>
          <w:b/>
          <w:b/>
        </w:rPr>
      </w:pPr>
      <w:r>
        <w:rPr>
          <w:rFonts w:cs="Arial" w:ascii="Arial" w:hAnsi="Arial"/>
          <w:b/>
        </w:rPr>
        <w:t>Établissement public à caractère scientifique et professionnel, dont le siège est situé :</w:t>
      </w:r>
    </w:p>
    <w:p>
      <w:pPr>
        <w:pStyle w:val="Header"/>
        <w:rPr>
          <w:rFonts w:ascii="Arial" w:hAnsi="Arial" w:cs="Arial"/>
          <w:b/>
          <w:b/>
        </w:rPr>
      </w:pPr>
      <w:r>
        <w:rPr>
          <w:rFonts w:cs="Arial" w:ascii="Arial" w:hAnsi="Arial"/>
          <w:b/>
        </w:rPr>
        <w:t>12 rue Marie Curie – CS42060 – 10004 TROYES CEDEX, enregistré sous le n° SIRET 19101060200032</w:t>
      </w:r>
    </w:p>
    <w:p>
      <w:pPr>
        <w:pStyle w:val="Head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b/>
        </w:rPr>
        <w:t xml:space="preserve">Représentée par Monsieur </w:t>
      </w:r>
      <w:r>
        <w:rPr>
          <w:rFonts w:cs="Arial" w:ascii="Arial" w:hAnsi="Arial"/>
          <w:b/>
          <w:bCs/>
        </w:rPr>
        <w:t>Christophe COLLET</w:t>
      </w:r>
      <w:r>
        <w:rPr>
          <w:rFonts w:cs="Arial" w:ascii="Arial" w:hAnsi="Arial"/>
          <w:b/>
        </w:rPr>
        <w:t>, agissant en qualité de directeu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e livres pour les besoins de la pédagogie, de la recherche et de l’administration de l’Université de Technologie de Troyes (UT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1604717"/>
      <w:bookmarkStart w:id="1" w:name="__Fieldmark__0_42716047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1604717"/>
      <w:bookmarkStart w:id="3" w:name="__Fieldmark__1_42716047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1604717"/>
      <w:bookmarkStart w:id="5" w:name="__Fieldmark__2_42716047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71604717"/>
      <w:bookmarkStart w:id="7" w:name="__Fieldmark__3_42716047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1604717"/>
      <w:bookmarkStart w:id="9" w:name="__Fieldmark__4_42716047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1604717"/>
      <w:bookmarkStart w:id="11" w:name="__Fieldmark__5_42716047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71604717"/>
      <w:bookmarkStart w:id="13" w:name="__Fieldmark__6_42716047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1604717"/>
      <w:bookmarkStart w:id="15" w:name="__Fieldmark__7_42716047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71604717"/>
      <w:bookmarkStart w:id="17" w:name="__Fieldmark__8_42716047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71604717"/>
      <w:bookmarkStart w:id="19" w:name="__Fieldmark__9_42716047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1604717"/>
      <w:bookmarkStart w:id="21" w:name="__Fieldmark__10_42716047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71604717"/>
      <w:bookmarkStart w:id="23" w:name="__Fieldmark__11_42716047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8:16:00Z</dcterms:created>
  <dc:creator>BOUVIER-VITAL ISABELLE</dc:creator>
  <dc:description/>
  <cp:keywords/>
  <dc:language>en-US</dc:language>
  <cp:lastModifiedBy>Ingrid RAPPARD</cp:lastModifiedBy>
  <cp:lastPrinted>2016-11-02T14:51:00Z</cp:lastPrinted>
  <dcterms:modified xsi:type="dcterms:W3CDTF">2026-02-03T16:31:00Z</dcterms:modified>
  <cp:revision>5</cp:revision>
  <dc:subject/>
  <dc:title/>
</cp:coreProperties>
</file>