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1.2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n° 2510600 : fourniture de titres restaurant, cartes cadeaux et chèques emploi services universels (CESU) pour la garde d’enfants de 0 à 6 ans pour le compte de l’Office Français de l’Immigration et de l’Intégration (OFII)</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2467081"/>
      <w:bookmarkStart w:id="1" w:name="__Fieldmark__0_1722467081"/>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2467081"/>
      <w:bookmarkStart w:id="3" w:name="__Fieldmark__1_1722467081"/>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2467081"/>
      <w:bookmarkStart w:id="5" w:name="__Fieldmark__2_172246708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2467081"/>
      <w:bookmarkStart w:id="7" w:name="__Fieldmark__3_172246708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2467081"/>
      <w:bookmarkStart w:id="9" w:name="__Fieldmark__4_172246708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2467081"/>
      <w:bookmarkStart w:id="11" w:name="__Fieldmark__5_172246708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2467081"/>
      <w:bookmarkStart w:id="13" w:name="__Fieldmark__6_172246708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22467081"/>
      <w:bookmarkStart w:id="15" w:name="__Fieldmark__7_172246708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22467081"/>
      <w:bookmarkStart w:id="17" w:name="__Fieldmark__8_1722467081"/>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2467081"/>
      <w:bookmarkStart w:id="19" w:name="__Fieldmark__9_172246708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22467081"/>
      <w:bookmarkStart w:id="21" w:name="__Fieldmark__10_1722467081"/>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06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Arial Black" w:hAnsi="Tahoma;Arial Black" w:cs="Tahoma;Arial Black"/>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Arial Black" w:hAnsi="Tahoma;Arial Black" w:cs="Tahoma;Arial Black"/>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Sandrine DE-SAINT-THIBAULT</cp:lastModifiedBy>
  <cp:lastPrinted>2016-11-02T14:51:00Z</cp:lastPrinted>
  <dcterms:modified xsi:type="dcterms:W3CDTF">2026-02-26T16:53:00Z</dcterms:modified>
  <cp:revision>10</cp:revision>
  <dc:subject/>
  <dc:title/>
</cp:coreProperties>
</file>