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641</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xml:space="preserve">Approvisionnement d'outillage au profit de la Marine nationale. </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13 février 2026 avant 15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outillag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6B00076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 02/02/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6B00076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 02/02/20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4-02-23T13:17:00Z</cp:lastPrinted>
  <dcterms:modified xsi:type="dcterms:W3CDTF">2026-02-02T11:48:00Z</dcterms:modified>
  <cp:revision>81</cp:revision>
  <dc:subject/>
  <dc:title>RC</dc:title>
</cp:coreProperties>
</file>