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NormalWeb"/>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PLATEFORME D’ACQUISITION ET DE TRAITEMENT DE DONNEES</w:t>
      </w:r>
    </w:p>
    <w:tbl>
      <w:tblPr>
        <w:tblW w:w="9852" w:type="dxa"/>
        <w:jc w:val="left"/>
        <w:tblInd w:w="0"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399985448"/>
      <w:bookmarkStart w:id="1" w:name="__Fieldmark__0_239998544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399985448"/>
      <w:bookmarkStart w:id="3" w:name="__Fieldmark__1_239998544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399985448"/>
            <w:bookmarkStart w:id="5" w:name="__Fieldmark__2_239998544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399985448"/>
            <w:bookmarkStart w:id="7" w:name="__Fieldmark__3_239998544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399985448"/>
            <w:bookmarkStart w:id="9" w:name="__Fieldmark__4_239998544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399985448"/>
            <w:bookmarkStart w:id="11" w:name="__Fieldmark__5_239998544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399985448"/>
            <w:bookmarkStart w:id="13" w:name="__Fieldmark__6_239998544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399985448"/>
      <w:bookmarkStart w:id="15" w:name="__Fieldmark__7_239998544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399985448"/>
      <w:bookmarkStart w:id="17" w:name="__Fieldmark__8_239998544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Arial"/>
          <w:spacing w:val="-10"/>
          <w:sz w:val="16"/>
          <w:szCs w:val="16"/>
        </w:rPr>
      </w:pPr>
      <w:r>
        <w:rPr>
          <w:rFonts w:cs="Arial" w:ascii="Marianne;Times New Roman" w:hAnsi="Marianne;Times New Roman"/>
          <w:spacing w:val="-10"/>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07/2025</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Plateforme d’acquisition et de traitement de donnée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Web">
    <w:name w:val="Normal (Web)"/>
    <w:basedOn w:val="Normal"/>
    <w:qFormat/>
    <w:pPr>
      <w:suppressAutoHyphens w:val="fals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ylvie SIGNORET</cp:lastModifiedBy>
  <cp:lastPrinted>2023-09-26T10:15:00Z</cp:lastPrinted>
  <dcterms:modified xsi:type="dcterms:W3CDTF">2026-01-26T14:18:00Z</dcterms:modified>
  <cp:revision>7</cp:revision>
  <dc:subject/>
  <dc:title>MISE A JOUR AVRIL 2007</dc:title>
</cp:coreProperties>
</file>