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rPr>
          <w:rFonts w:ascii="Times New Roman" w:hAnsi="Times New Roman" w:cs="Times New Roman"/>
          <w:lang w:eastAsia="nl-BE"/>
        </w:rPr>
      </w:pPr>
      <w:r>
        <w:rPr>
          <w:color w:val="000000"/>
        </w:rPr>
        <w:t>CS90721</w:t>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tabs>
          <w:tab w:val="clear" w:pos="567"/>
          <w:tab w:val="center" w:pos="4536" w:leader="none"/>
          <w:tab w:val="right" w:pos="9072" w:leader="none"/>
        </w:tabs>
        <w:suppressAutoHyphens w:val="false"/>
        <w:rPr>
          <w:rFonts w:cs="Arial"/>
          <w:lang w:val="fr-BE" w:eastAsia="fr-FR"/>
        </w:rPr>
      </w:pPr>
      <w:r>
        <w:rPr>
          <w:rFonts w:cs="Arial"/>
          <w:b/>
          <w:bCs/>
          <w:color w:val="000000"/>
          <w:lang w:val="fr-BE" w:eastAsia="fr-FR"/>
        </w:rPr>
        <w:t>Travaux de désamiantage et de déconstruction d'un ensemble de bâtiments sis 2, Hent Kerikel à TREGUNC (29910).</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2953795"/>
      <w:bookmarkStart w:id="1" w:name="__Fieldmark__0_1202953795"/>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2953795"/>
      <w:bookmarkStart w:id="3" w:name="__Fieldmark__1_1202953795"/>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2953795"/>
      <w:bookmarkStart w:id="5" w:name="__Fieldmark__2_1202953795"/>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2953795"/>
      <w:bookmarkStart w:id="7" w:name="__Fieldmark__3_1202953795"/>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2953795"/>
      <w:bookmarkStart w:id="9" w:name="__Fieldmark__4_1202953795"/>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2953795"/>
      <w:bookmarkStart w:id="11" w:name="__Fieldmark__5_1202953795"/>
      <w:bookmarkEnd w:id="1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02953795"/>
      <w:bookmarkStart w:id="13" w:name="__Fieldmark__6_1202953795"/>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2953795"/>
      <w:bookmarkStart w:id="15" w:name="__Fieldmark__7_1202953795"/>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2953795"/>
      <w:bookmarkStart w:id="17" w:name="__Fieldmark__8_1202953795"/>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29</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5-07-23T14:34:00Z</dcterms:modified>
  <cp:revision>7</cp:revision>
  <dc:subject/>
  <dc:title/>
</cp:coreProperties>
</file>