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915513431"/>
      <w:bookmarkStart w:id="1" w:name="__Fieldmark__0_191551343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915513431"/>
      <w:bookmarkStart w:id="3" w:name="__Fieldmark__1_191551343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915513431"/>
            <w:bookmarkStart w:id="5" w:name="__Fieldmark__2_191551343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915513431"/>
            <w:bookmarkStart w:id="7" w:name="__Fieldmark__3_191551343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915513431"/>
            <w:bookmarkStart w:id="9" w:name="__Fieldmark__4_191551343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915513431"/>
            <w:bookmarkStart w:id="11" w:name="__Fieldmark__5_191551343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915513431"/>
            <w:bookmarkStart w:id="13" w:name="__Fieldmark__6_191551343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915513431"/>
      <w:bookmarkStart w:id="15" w:name="__Fieldmark__7_191551343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915513431"/>
      <w:bookmarkStart w:id="17" w:name="__Fieldmark__8_191551343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1915513431"/>
      <w:bookmarkStart w:id="19" w:name="__Fieldmark__9_1915513431"/>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1915513431"/>
      <w:bookmarkStart w:id="21" w:name="__Fieldmark__10_1915513431"/>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915513431"/>
      <w:bookmarkStart w:id="23" w:name="__Fieldmark__11_1915513431"/>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1915513431"/>
      <w:bookmarkStart w:id="25" w:name="__Fieldmark__12_1915513431"/>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5300" w:type="pct"/>
        <w:jc w:val="left"/>
        <w:tblInd w:w="-113" w:type="dxa"/>
        <w:tblLayout w:type="fixed"/>
        <w:tblCellMar>
          <w:top w:w="0" w:type="dxa"/>
          <w:left w:w="108" w:type="dxa"/>
          <w:bottom w:w="0" w:type="dxa"/>
          <w:right w:w="108" w:type="dxa"/>
        </w:tblCellMar>
      </w:tblPr>
      <w:tblGrid>
        <w:gridCol w:w="1238"/>
        <w:gridCol w:w="2517"/>
        <w:gridCol w:w="4243"/>
        <w:gridCol w:w="2218"/>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jc w:val="center"/>
              <w:rPr>
                <w:rFonts w:ascii="Calibri" w:hAnsi="Calibri" w:cs="Calibri"/>
                <w:i/>
                <w:i/>
                <w:sz w:val="22"/>
                <w:szCs w:val="22"/>
              </w:rPr>
            </w:pPr>
            <w:r>
              <w:rPr>
                <w:rFonts w:cs="Calibri" w:ascii="Calibri" w:hAnsi="Calibri"/>
                <w:b/>
                <w:sz w:val="22"/>
                <w:szCs w:val="22"/>
              </w:rPr>
              <w:t>Liste des principales prestations/livraisons effectuées sur les 3 dernières anné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SAUQUET</cp:lastModifiedBy>
  <cp:lastPrinted>2023-09-26T10:15:00Z</cp:lastPrinted>
  <dcterms:modified xsi:type="dcterms:W3CDTF">2025-03-05T12:24:00Z</dcterms:modified>
  <cp:revision>7</cp:revision>
  <dc:subject/>
  <dc:title>MISE A JOUR AVRIL 2007</dc:title>
</cp:coreProperties>
</file>