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spacing w:before="120" w:after="0"/>
        <w:rPr>
          <w:rFonts w:ascii="Arial" w:hAnsi="Arial" w:cs="Arial"/>
          <w:b/>
          <w:b/>
          <w:bCs/>
        </w:rPr>
      </w:pPr>
      <w:r>
        <w:rPr>
          <w:rFonts w:cs="Arial" w:ascii="Arial" w:hAnsi="Arial"/>
          <w:b/>
          <w:bCs/>
        </w:rPr>
        <w:t xml:space="preserve">Office National des Forêts </w:t>
      </w:r>
    </w:p>
    <w:p>
      <w:pPr>
        <w:pStyle w:val="Normal"/>
        <w:rPr>
          <w:rFonts w:ascii="Arial" w:hAnsi="Arial" w:cs="Arial"/>
        </w:rPr>
      </w:pPr>
      <w:r>
        <w:rPr>
          <w:rFonts w:cs="Arial" w:ascii="Arial" w:hAnsi="Arial"/>
        </w:rPr>
        <w:t xml:space="preserve">Direction Territoriale Centre Ouest Aquitaine                                    </w:t>
      </w:r>
    </w:p>
    <w:p>
      <w:pPr>
        <w:pStyle w:val="Normal"/>
        <w:widowControl w:val="false"/>
        <w:rPr>
          <w:rFonts w:ascii="Arial" w:hAnsi="Arial" w:cs="Arial"/>
        </w:rPr>
      </w:pPr>
      <w:r>
        <w:rPr>
          <w:rFonts w:cs="Arial" w:ascii="Arial" w:hAnsi="Arial"/>
          <w:b/>
          <w:bCs/>
        </w:rPr>
        <w:t>Agence territoriale du Limousin</w:t>
      </w:r>
      <w:r>
        <w:rPr>
          <w:rFonts w:cs="Arial" w:ascii="Arial" w:hAnsi="Arial"/>
        </w:rPr>
        <w:t xml:space="preserve"> - Le Pastel - 22 rue des Pénitents Blancs - 87032 LIMOGES Cedex 1</w:t>
      </w:r>
    </w:p>
    <w:p>
      <w:pPr>
        <w:pStyle w:val="Commentaire"/>
        <w:spacing w:before="180" w:after="0"/>
        <w:jc w:val="both"/>
        <w:rPr/>
      </w:pPr>
      <w:r>
        <w:rPr>
          <w:rFonts w:cs="Arial" w:ascii="Arial" w:hAnsi="Arial"/>
          <w:szCs w:val="22"/>
        </w:rPr>
        <w:t xml:space="preserve">Représenté par </w:t>
      </w:r>
      <w:bookmarkStart w:id="0" w:name="_Hlk133420658"/>
      <w:r>
        <w:rPr>
          <w:rFonts w:cs="Arial" w:ascii="Arial" w:hAnsi="Arial"/>
          <w:szCs w:val="22"/>
        </w:rPr>
        <w:t>Monsieur Jean-François LE MAOÛT, Directeur de l’Agence Territoriale du Limousin</w:t>
      </w:r>
      <w:bookmarkEnd w:id="0"/>
      <w:r>
        <w:rPr>
          <w:rFonts w:cs="Arial" w:ascii="Arial" w:hAnsi="Arial"/>
          <w:szCs w:val="22"/>
        </w:rPr>
        <w:t xml:space="preserve"> de l’Office National des Forêts.</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spacing w:before="120" w:after="0"/>
        <w:rPr>
          <w:rFonts w:ascii="Arial" w:hAnsi="Arial" w:cs="Arial"/>
        </w:rPr>
      </w:pPr>
      <w:bookmarkStart w:id="1" w:name="_Hlk133479834"/>
      <w:r>
        <w:rPr>
          <w:rFonts w:cs="Arial" w:ascii="Arial" w:hAnsi="Arial"/>
        </w:rPr>
        <w:t xml:space="preserve">Le </w:t>
      </w:r>
      <w:r>
        <w:rPr>
          <w:rFonts w:cs="Arial" w:ascii="Arial" w:hAnsi="Arial"/>
          <w:b/>
          <w:bCs/>
        </w:rPr>
        <w:t xml:space="preserve">Secrétaire général </w:t>
      </w:r>
      <w:r>
        <w:rPr>
          <w:rFonts w:cs="Arial" w:ascii="Arial" w:hAnsi="Arial"/>
        </w:rPr>
        <w:t>de la DT COA - 100 boulevard de la Salle – BP18 - 45760 BOIGNY-SUR-BIONNE</w:t>
      </w:r>
      <w:bookmarkEnd w:id="1"/>
      <w:r>
        <w:rPr>
          <w:rFonts w:cs="Arial" w:ascii="Arial" w:hAnsi="Arial"/>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widowControl w:val="false"/>
        <w:spacing w:before="120" w:after="120"/>
        <w:rPr/>
      </w:pPr>
      <w:r>
        <w:rPr>
          <w:rFonts w:cs="Arial" w:ascii="Marianne" w:hAnsi="Marianne"/>
        </w:rPr>
        <w:t xml:space="preserve">2026-8345-001 - </w:t>
      </w:r>
      <w:r>
        <w:rPr>
          <w:rFonts w:cs="Arial" w:ascii="Arial" w:hAnsi="Arial"/>
          <w:b/>
          <w:bCs/>
        </w:rPr>
        <w:t xml:space="preserve">Dégagement manuel des plantations </w:t>
      </w:r>
      <w:r>
        <w:rPr>
          <w:rFonts w:cs="Arial" w:ascii="Arial" w:hAnsi="Arial"/>
        </w:rPr>
        <w:t>en forêts domaniales</w:t>
      </w:r>
      <w:r>
        <w:rPr>
          <w:rFonts w:cs="Arial" w:ascii="Arial" w:hAnsi="Arial"/>
          <w:b/>
          <w:bCs/>
        </w:rPr>
        <w:t xml:space="preserve"> </w:t>
      </w:r>
      <w:r>
        <w:rPr>
          <w:rFonts w:cs="Arial" w:ascii="Arial" w:hAnsi="Arial"/>
        </w:rPr>
        <w:t>limousines.</w:t>
      </w:r>
    </w:p>
    <w:p>
      <w:pPr>
        <w:pStyle w:val="Normal"/>
        <w:widowControl w:val="false"/>
        <w:spacing w:before="120" w:after="120"/>
        <w:rPr>
          <w:rFonts w:ascii="Arial" w:hAnsi="Arial" w:cs="Arial"/>
        </w:rPr>
      </w:pPr>
      <w:r>
        <w:rPr>
          <w:rFonts w:cs="Arial" w:ascii="Arial" w:hAnsi="Arial"/>
        </w:rPr>
        <w:t>Lot n° … : FD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0_2771495801"/>
      <w:bookmarkStart w:id="3" w:name="__Fieldmark__0_2771495801"/>
      <w:bookmarkEnd w:id="3"/>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1_2771495801"/>
      <w:bookmarkStart w:id="5" w:name="__Fieldmark__1_2771495801"/>
      <w:bookmarkEnd w:id="5"/>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2_2771495801"/>
      <w:bookmarkStart w:id="7" w:name="__Fieldmark__2_2771495801"/>
      <w:bookmarkEnd w:id="7"/>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2771495801"/>
      <w:bookmarkStart w:id="9" w:name="__Fieldmark__3_2771495801"/>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4_2771495801"/>
      <w:bookmarkStart w:id="11" w:name="__Fieldmark__4_2771495801"/>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5_2771495801"/>
      <w:bookmarkStart w:id="13" w:name="__Fieldmark__5_2771495801"/>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6_2771495801"/>
      <w:bookmarkStart w:id="15" w:name="__Fieldmark__6_2771495801"/>
      <w:bookmarkEnd w:id="1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2771495801"/>
      <w:bookmarkStart w:id="17" w:name="__Fieldmark__7_2771495801"/>
      <w:bookmarkEnd w:id="17"/>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8_2771495801"/>
      <w:bookmarkStart w:id="19" w:name="__Fieldmark__8_2771495801"/>
      <w:bookmarkEnd w:id="19"/>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9_2771495801"/>
      <w:bookmarkStart w:id="21" w:name="__Fieldmark__9_2771495801"/>
      <w:bookmarkEnd w:id="2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0_2771495801"/>
      <w:bookmarkStart w:id="23" w:name="__Fieldmark__10_2771495801"/>
      <w:bookmarkEnd w:id="23"/>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1_2771495801"/>
      <w:bookmarkStart w:id="25" w:name="__Fieldmark__11_2771495801"/>
      <w:bookmarkEnd w:id="2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2_2771495801"/>
      <w:bookmarkStart w:id="27" w:name="__Fieldmark__12_2771495801"/>
      <w:bookmarkEnd w:id="2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2771495801"/>
      <w:bookmarkStart w:id="29" w:name="__Fieldmark__13_2771495801"/>
      <w:bookmarkEnd w:id="2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4_2771495801"/>
      <w:bookmarkStart w:id="31" w:name="__Fieldmark__14_2771495801"/>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5_2771495801"/>
      <w:bookmarkStart w:id="33" w:name="__Fieldmark__15_2771495801"/>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6_2771495801"/>
      <w:bookmarkStart w:id="35" w:name="__Fieldmark__16_2771495801"/>
      <w:bookmarkEnd w:id="3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7_2771495801"/>
      <w:bookmarkStart w:id="37" w:name="__Fieldmark__17_2771495801"/>
      <w:bookmarkEnd w:id="37"/>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8_2771495801"/>
      <w:bookmarkStart w:id="39" w:name="__Fieldmark__18_2771495801"/>
      <w:bookmarkEnd w:id="39"/>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9_2771495801"/>
      <w:bookmarkStart w:id="41" w:name="__Fieldmark__19_2771495801"/>
      <w:bookmarkEnd w:id="41"/>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LELUT Peggy</cp:lastModifiedBy>
  <cp:lastPrinted>2019-03-13T17:36:00Z</cp:lastPrinted>
  <dcterms:modified xsi:type="dcterms:W3CDTF">2026-01-12T14:36:00Z</dcterms:modified>
  <cp:revision>8</cp:revision>
  <dc:subject/>
  <dc:title>_Modèle recommandé : le service peut l’adapter le cas échéant_DC1_</dc:title>
</cp:coreProperties>
</file>