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7620" cy="762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65pt;width:0.55pt;height:0.5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850265"/>
            <wp:effectExtent l="0" t="0" r="0" b="0"/>
            <wp:docPr id="2" name="Picture 2" descr="46da1590-3904-426b-9063-95f760e0358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46da1590-3904-426b-9063-95f760e0358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  <w:r>
        <w:rPr/>
        <w:drawing>
          <wp:inline distT="0" distB="0" distL="0" distR="0">
            <wp:extent cx="1628775" cy="828675"/>
            <wp:effectExtent l="0" t="0" r="0" b="0"/>
            <wp:docPr id="3" name="Image 1025" descr="cid:image002.jpg@01D6ECF6.18EB6BC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025" descr="cid:image002.jpg@01D6ECF6.18EB6BC0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Dispositifs médicaux non stériles tensiométrie, radiothérapie, thanatopraxie, podologie au profit du groupement régional de commandes GCS Nouvelle Aquitaine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Centre Hospitalier Universitaire de Bordeaux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2 Rue Duberna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3404 Talence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5 56 79 56 79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ispositifs médicaux non stériles tensiométrie, radiothérapie, thanatopraxie, podologie au profit du groupement régional de commandes GCS Nouvelle Aquitain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002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65pt;width:17.95pt;height:12.5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ENSIOMETRE MANUEL BAROMETRIQUE SANS MERCUR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ENSIOMETRE MANUEL BAROMETRIQUE SANS MERCURE Tensiomètre mono brassard velcro - Qté mini sur 12 mois :136 - Qté maxi sur 12 mois :818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RASSARD ADULTE ET PEDIATRIQU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RASSARD ADULTE ET PEDIATRIQUE Brassard réutilisable - Qté mini sur 12 mois :6111 - Qté maxi sur 12 mois :34917</w:t>
            </w:r>
          </w:p>
        </w:tc>
      </w:tr>
      <w:tr>
        <w:trPr>
          <w:trHeight w:val="122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QUEUR A LA PEAU AVEC BILLE CENTRALE 1,5MM POUR RADIOLOGIE CONVENTIONNELL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QUEUR A LA PEAU AVEC BILLE CENTRALE 1,5MM POUR RADIOLOGIE CONVENTIONNELLEMARQUEUR A LA PEAU AVEC BILLE CENTRALE 1,5MM POUR RADIOLOGIE CONVENTIONNELLE - Qté estimative sur 12 mois :9002 - Qté maxi sur 12 mois :54007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DIA D'IRRADIATION MODULE GEL SOLID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DIA D'IRRADIATION MODULE GEL SOLIDE0,6CM (+/-20%) - Qté estimative sur 12 mois :36 - Qté maxi sur 12 mois :119</w:t>
            </w:r>
          </w:p>
        </w:tc>
      </w:tr>
      <w:tr>
        <w:trPr>
          <w:trHeight w:val="122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NCRE NOIRE DE TATOUAGE STERILE AVEC LANCETTE POUR SERVICE DE RADIOTHERAPI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NCRE NOIRE DE TATOUAGE STERILE AVEC LANCETTE POUR SERVICE DE RADIOTHERAPIEENCRE NOIRE DE TATOUAGE STERILE AVEC LANCETTE POUR SERVICE DE RADIOTHERAPIE - Qté estimative sur 12 mois :2320 - Qté maxi sur 12 mois :7656</w:t>
            </w:r>
          </w:p>
        </w:tc>
      </w:tr>
      <w:tr>
        <w:trPr>
          <w:trHeight w:val="103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SQUE DE RADIOTHERAPIE 3 ET 5 POINTS THERMOPLASTIQUE PREDECOUPE PERFOR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SQUE DE RADIOTHERAPIE 3 ET 5 POINTS THERMOPLASTIQUE PREDECOUPE PERFOREMASQUE FERME - Qté estimative sur 12 mois :480 - Qté maxi sur 12 mois :1584</w:t>
            </w:r>
          </w:p>
        </w:tc>
      </w:tr>
      <w:tr>
        <w:trPr>
          <w:trHeight w:val="1444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LICATEUR SOUPLE ENDOCAVITAIRE POUR CURIETHERAPIE PAR VOIE RECTALE POUR PROJECTER DE SOURCE ELEKTA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LICATEUR SOUPLE ENDOCAVITAIRE POUR CURIETHERAPIE PAR VOIE RECTALE POUR PROJECTER DE SOURCE ELEKTAAPPLICATEUR SOUPLE ENDOCAVITAIRE POUR CURIETHERAPIE PAR VOIE RECTALE POUR PROJECTER DE SOURCE ELEKTA - Qté estimative sur 12 mois :150 - Qté maxi sur 12 mois :495</w:t>
            </w:r>
          </w:p>
        </w:tc>
      </w:tr>
      <w:tr>
        <w:trPr>
          <w:trHeight w:val="598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ISPOSITIFS DE THANATOPRAXI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ISPOSITIFS DE THANATOPRAXIE COUVRE ŒIL AVEC ET SANS ASPERITE - Qté estimative sur 12 mois :2472 - Qté maxi sur 12 mois :8157</w:t>
            </w:r>
          </w:p>
        </w:tc>
      </w:tr>
      <w:tr>
        <w:trPr>
          <w:trHeight w:val="814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ispositifs d' orthoplastie, orthonyxie et orthésio thérapie transitoir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ispositifs d'orthoplastie, orthonyxie et orthésio thérapie transitoire dispositifs d'orthonyxie - Qté mini sur 12 mois :112 - Qté maxi sur 12 mois :660</w:t>
            </w:r>
          </w:p>
        </w:tc>
      </w:tr>
      <w:tr>
        <w:trPr>
          <w:trHeight w:val="103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rthèse plantaire et accessoires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rthèse plantaire et accessoires proposer une large gamme de dispositifs adaptés à la fabrication d'orthèses plantaire (plaques, mousses, résines..) et accessoires plaques complexées - Qté mini sur 12 mois :515 - Qté maxi sur 12 mois :2985</w:t>
            </w:r>
          </w:p>
        </w:tc>
      </w:tr>
      <w:tr>
        <w:trPr>
          <w:trHeight w:val="814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essoires de soins en podologie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essoires de soins en podologie lames de gouge 1, 2, 3, 8, 12 et crème de massage Lames de gouge - Qté mini sur 12 mois :1534 - Qté maxi sur 12 mois :8778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n vertu de sa convention constitutive, l’assemblée générale du GCS Achats NA peut donner mandat à l’un de ses membres pour coordonner des groupements de command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cord-cadre est coordonné par le Centre Hospitalier Universitaire de Bordeau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CHU de Bordeaux est pouvoir adjudicateur de la présente procédure et coordonne le groupement de commande constitué des membres listés en annexe 1 du CCAP. La centrale d’achat GCS Achats NA est membre de ce groupement de commande. A ce titre, tous les membres du GCS actuels et à venir peuvent avoir accès au marché.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embres du groupement de commandes : Les établissements sont l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CHU Bordeaux établissement support du GHT Alliance de Gironde</w:t>
      </w:r>
      <w:r>
        <w:rPr>
          <w:color w:val="000000"/>
          <w:lang w:val="fr-FR"/>
        </w:rPr>
        <w:t xml:space="preserve"> auquel sont rattachés les établissements parties suivants : CH Charles Perrens, Pole de santé Arcachon, CH Bazas, CH Blaye, CH Cadillac, CH La Réole/Langon, CH Libourne, CH Sainte Foix La Grande, CSMR de Podensac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CH Pau établissement support du GHT Bearn Soule</w:t>
      </w:r>
      <w:r>
        <w:rPr>
          <w:color w:val="000000"/>
          <w:lang w:val="fr-FR"/>
        </w:rPr>
        <w:t xml:space="preserve"> auquel sont rattachés les établissements parties suivants : HL Mauléon, CH Oloron Sainte Marie, CH Orthez, CLS Pontacq-Nay, CH des Pyrénées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CH Périgueux établissement support du GHT Dordogne</w:t>
      </w:r>
      <w:r>
        <w:rPr>
          <w:color w:val="000000"/>
          <w:lang w:val="fr-FR"/>
        </w:rPr>
        <w:t xml:space="preserve"> auquel sont rattachés les établissements parties suivants :CH Bergerac, EHPAD Bergerac, CH de Domme, CH Excideuil en Périgord, CH Lanmarye, CH Montpon-Ménestérol, CH Nontron, HL EHPAD Saint Astier, CH Sarl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CH Mont de Marsan établissement support du GHT Landes</w:t>
      </w:r>
      <w:r>
        <w:rPr>
          <w:color w:val="000000"/>
          <w:lang w:val="fr-FR"/>
        </w:rPr>
        <w:t xml:space="preserve"> auquel sont rattachés les établissements parties suivants : CH Saint Sever, CH Dax, Pôle Gériatrique Morcenx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CH Agen/Nérac établissement support du GHT Moyenne Garonne</w:t>
      </w:r>
      <w:r>
        <w:rPr>
          <w:color w:val="000000"/>
          <w:lang w:val="fr-FR"/>
        </w:rPr>
        <w:t xml:space="preserve"> auquel sont rattachés les établissements parties suivants : CHD La Candélie, HL Casteljaloux, CH Fumel, CH Marmande/Tonneins, CH Villeneuve sur Lot, HL EHPAD Penne d'Agenai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CH Bayonne établissement support du GHT Navarre Côte Basque </w:t>
      </w:r>
      <w:r>
        <w:rPr>
          <w:color w:val="000000"/>
          <w:lang w:val="fr-FR"/>
        </w:rPr>
        <w:t>auquel sont rattachés les établissements parties suivants : CH Saint PALAIS, EPS de GARAZI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CHU de Limoges établissement support du GHT Limousin </w:t>
      </w:r>
      <w:r>
        <w:rPr>
          <w:color w:val="000000"/>
          <w:lang w:val="fr-FR"/>
        </w:rPr>
        <w:t>auquel sont rattachés les établissements parties suivants : C. H. Aubusson, CH Brive, CH Tulle, CH Bort les Orgues, CH Uzerche, CH Esquirol, CH de Haute Corrèze, CH Gueret, CH Saint Junien, CH Bernard Desplas - Bourganeuf, CH Eugène Jamot-la Souterraine, CH Jacques Boutard-Saint Yrieix, CH La Valette-Saint Vaury, CH les Genêts d'Or - Evaux les Bains, CH Monts et Barrages - Saint Leonard de Noblat, CHG Cornil Jean Marie Dauzier, H.I.H.L. BELLAC, LE DORAT, MAGNAC. 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 : Centre Hospitalier Universitaire de Bordeaux M LE DIRECTEUR (établissement support du GHT Alliance de Gironde)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chaque Etablissement membr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Comptables assignataires des Etablissements support et partie au groupement de command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mputation budgé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99"/>
        <w:gridCol w:w="7600"/>
      </w:tblGrid>
      <w:tr>
        <w:trPr>
          <w:trHeight w:val="346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15 - exploitation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n° 25UDMFDA353 qui fait référence au CCAG - Fournitures Courantes et Services et conformément à leurs clauses et stipulations et la Charte de la visite promotionnelle du CHU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 moi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Dispositifs médicaux non stériles tensiométrie, radiothérapie, thanatopraxie, podologie au profit du groupement régional de commandes GCS Nouvelle Aquitaine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  <w:r>
        <w:rPr>
          <w:color w:val="000000"/>
          <w:lang w:val="fr-FR"/>
        </w:rPr>
        <w:t>Les prestations définies au CCAP sont réparties en 11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  <w:br/>
      </w:r>
      <w:bookmarkStart w:id="12" w:name="_Toc256000006"/>
      <w:bookmarkStart w:id="13" w:name="ArtL2_AE-3-A4.3"/>
      <w:bookmarkEnd w:id="13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i/>
          <w:i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est conclu avec un maximum en quantité pour l’ensemble des lots, à l’exception des lots 1, 2, 9, 10 et 11 qui comportent un minimum et un maximum en quantité, mentionnés dans l’annexe 2 du CCA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1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fournitures seront rémunérées par application aux quantités réellement exécutées des prix figurant au bordereau des prix unitaires du marché.</w:t>
      </w:r>
    </w:p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– Durée de l'accord-cadre</w:t>
      </w:r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 xml:space="preserve"> et délai d’exécution</w:t>
      </w:r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pour tous les lots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360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duits pharmaceutiqu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s complémentaires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3100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Équipements médicaux</w:t>
            </w:r>
          </w:p>
        </w:tc>
      </w:tr>
      <w:tr>
        <w:trPr>
          <w:trHeight w:val="472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3141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20" w:after="2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nsommables médicaux autres que chimiques à usage unique et consommables hématologiques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sous peine de résiliation de l'accord-cadre à mes torts exclusifs que la (les) société(s) pour laquelle (lesquelles) j'interviens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t acte d'engagement correspond :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à l’ensemble de l'accord-cadre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au lot n°……. ou aux lots n°……………....................................................... de l'accord-cadre 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i/>
          <w:color w:val="000000"/>
          <w:lang w:val="fr-FR"/>
        </w:rPr>
        <w:t>(Indiquer le numéro du ou des lots tel qu’il figure dans l’avis d'appel à la concurrence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1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2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3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4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5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6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7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8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9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9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10-25UDMFDA353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9080" cy="259080"/>
                      <wp:effectExtent l="0" t="0" r="0" b="0"/>
                      <wp:docPr id="3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0"/>
                                <a:ext cx="259200" cy="25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45pt;width:20.35pt;height:20.35pt;mso-wrap-style:none;v-text-anchor:middle;mso-position-vertical:top" type="_x0000_t75">
                      <v:imagedata r:id="rId7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 : 11-25UDMFDA353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TALENCE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7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8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8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UDMFDA35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UDMFDA35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UDMFDA35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UDMFDA35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UDMFDA35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UDMFDA35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5UDMFDA35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3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3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footer" Target="footer3.xml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footer" Target="footer4.xml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footer" Target="footer5.xml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image" Target="media/image12.png"/><Relationship Id="rId67" Type="http://schemas.openxmlformats.org/officeDocument/2006/relationships/image" Target="media/image12.png"/><Relationship Id="rId68" Type="http://schemas.openxmlformats.org/officeDocument/2006/relationships/image" Target="media/image12.png"/><Relationship Id="rId69" Type="http://schemas.openxmlformats.org/officeDocument/2006/relationships/image" Target="media/image12.png"/><Relationship Id="rId70" Type="http://schemas.openxmlformats.org/officeDocument/2006/relationships/image" Target="media/image12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12.png"/><Relationship Id="rId74" Type="http://schemas.openxmlformats.org/officeDocument/2006/relationships/image" Target="media/image12.png"/><Relationship Id="rId75" Type="http://schemas.openxmlformats.org/officeDocument/2006/relationships/image" Target="media/image12.png"/><Relationship Id="rId76" Type="http://schemas.openxmlformats.org/officeDocument/2006/relationships/image" Target="media/image12.png"/><Relationship Id="rId77" Type="http://schemas.openxmlformats.org/officeDocument/2006/relationships/image" Target="media/image12.png"/><Relationship Id="rId78" Type="http://schemas.openxmlformats.org/officeDocument/2006/relationships/image" Target="media/image12.png"/><Relationship Id="rId79" Type="http://schemas.openxmlformats.org/officeDocument/2006/relationships/image" Target="media/image12.png"/><Relationship Id="rId80" Type="http://schemas.openxmlformats.org/officeDocument/2006/relationships/image" Target="media/image12.png"/><Relationship Id="rId81" Type="http://schemas.openxmlformats.org/officeDocument/2006/relationships/image" Target="media/image12.png"/><Relationship Id="rId82" Type="http://schemas.openxmlformats.org/officeDocument/2006/relationships/image" Target="media/image12.png"/><Relationship Id="rId83" Type="http://schemas.openxmlformats.org/officeDocument/2006/relationships/footer" Target="footer6.xml"/><Relationship Id="rId84" Type="http://schemas.openxmlformats.org/officeDocument/2006/relationships/footer" Target="footer7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3</Pages>
  <Words>2498</Words>
  <Characters>13742</Characters>
  <CharactersWithSpaces>1620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53:00Z</dcterms:created>
  <dc:creator/>
  <dc:description/>
  <dc:language>en-US</dc:language>
  <cp:lastModifiedBy>ORLU Nathalie</cp:lastModifiedBy>
  <cp:lastPrinted>2025-10-21T09:12:00Z</cp:lastPrinted>
  <dcterms:modified xsi:type="dcterms:W3CDTF">2025-10-24T09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