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bCs/>
        </w:rPr>
      </w:pPr>
      <w:r>
        <w:rPr>
          <w:rFonts w:cs="Arial" w:ascii="Arial" w:hAnsi="Arial"/>
          <w:b/>
          <w:bCs/>
        </w:rPr>
        <w:t>UPVD</w:t>
      </w:r>
    </w:p>
    <w:p>
      <w:pPr>
        <w:pStyle w:val="Header"/>
        <w:tabs>
          <w:tab w:val="clear" w:pos="4536"/>
          <w:tab w:val="clear" w:pos="9072"/>
        </w:tabs>
        <w:jc w:val="center"/>
        <w:rPr>
          <w:rFonts w:ascii="Arial" w:hAnsi="Arial" w:cs="Arial"/>
          <w:b/>
          <w:b/>
          <w:bCs/>
        </w:rPr>
      </w:pPr>
      <w:r>
        <w:rPr>
          <w:rFonts w:cs="Arial" w:ascii="Arial" w:hAnsi="Arial"/>
          <w:b/>
          <w:bCs/>
        </w:rPr>
        <w:t xml:space="preserve">52 AVENUE PAUL ALDUY </w:t>
      </w:r>
    </w:p>
    <w:p>
      <w:pPr>
        <w:pStyle w:val="Header"/>
        <w:tabs>
          <w:tab w:val="clear" w:pos="4536"/>
          <w:tab w:val="clear" w:pos="9072"/>
        </w:tabs>
        <w:jc w:val="center"/>
        <w:rPr>
          <w:rFonts w:ascii="Arial" w:hAnsi="Arial" w:cs="Arial"/>
          <w:b/>
          <w:b/>
          <w:bCs/>
        </w:rPr>
      </w:pPr>
      <w:r>
        <w:rPr>
          <w:rFonts w:cs="Arial" w:ascii="Arial" w:hAnsi="Arial"/>
          <w:b/>
          <w:bCs/>
        </w:rPr>
        <w:t>66860 PERPIGNAN CEDEX</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588651"/>
      <w:bookmarkStart w:id="1" w:name="__Fieldmark__0_3845886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588651"/>
      <w:bookmarkStart w:id="3" w:name="__Fieldmark__1_3845886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4588651"/>
      <w:bookmarkStart w:id="5" w:name="__Fieldmark__2_3845886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2544" w:leader="none"/>
        </w:tabs>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eastAsia="Arial" w:cs="Arial" w:ascii="Arial" w:hAnsi="Arial"/>
          <w:i/>
          <w:iCs/>
          <w:sz w:val="18"/>
          <w:szCs w:val="18"/>
        </w:rPr>
        <w:t xml:space="preserve"> </w:t>
      </w: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4588651"/>
      <w:bookmarkStart w:id="7" w:name="__Fieldmark__3_3845886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4588651"/>
      <w:bookmarkStart w:id="9" w:name="__Fieldmark__4_3845886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4588651"/>
      <w:bookmarkStart w:id="11" w:name="__Fieldmark__5_3845886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4588651"/>
      <w:bookmarkStart w:id="13" w:name="__Fieldmark__6_3845886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588651"/>
      <w:bookmarkStart w:id="15" w:name="__Fieldmark__7_3845886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4588651"/>
      <w:bookmarkStart w:id="17" w:name="__Fieldmark__8_3845886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4588651"/>
      <w:bookmarkStart w:id="19" w:name="__Fieldmark__9_3845886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4588651"/>
      <w:bookmarkStart w:id="21" w:name="__Fieldmark__10_3845886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4588651"/>
      <w:bookmarkStart w:id="23" w:name="__Fieldmark__11_3845886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3:13:00Z</dcterms:created>
  <dc:creator>BOUVIER-VITAL ISABELLE</dc:creator>
  <dc:description/>
  <cp:keywords/>
  <dc:language>en-US</dc:language>
  <cp:lastModifiedBy>Atger Maryline</cp:lastModifiedBy>
  <cp:lastPrinted>2016-11-02T14:51:00Z</cp:lastPrinted>
  <dcterms:modified xsi:type="dcterms:W3CDTF">2025-10-01T13:33:00Z</dcterms:modified>
  <cp:revision>3</cp:revision>
  <dc:subject/>
  <dc:title/>
</cp:coreProperties>
</file>