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right="25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2895600" cy="97155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8954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55pt;width:227.95pt;height:76.4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lineRule="exact" w:line="322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TECHNIQUES DE L'INFORMATION ET DE LA COMMUNICATION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Projet AID@CC – Assistant Intelligent de Décision en Réanimation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Lot n° 01 : Infrastructure technique, , installation et sécurisat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CHU DE MARTINIQUE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Hôpital Pierre Zobda Quitman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La Meynard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BP 90632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97261 FORT-DE-FRANC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00899B" w:fill="00899B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jet AID@CC – Assistant Intelligent de Décision en Réanimation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860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95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jc w:val="both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U DE MARTINIQUE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 du CHU de Martinique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le Trésorier Principal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Technique de l'Information et de la Communication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ojet AID@CC – Assistant Intelligent de Décision en Réanimation</w:t>
      </w:r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marché a pour finalité la mise en place, au sein du service de réanimation du CHUM, d’une plateforme complète d’aide à la décision clinique. Cette plateforme doit permettre la collecte et l’analyse en continu de données biomédicales haute fréquence, l’exécution de modèles décisionnels, ainsi que la construction collaborative de protocoles cliniques exécutables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2 lots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jc w:val="both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prévisionnelle est défini(e) au CCAP et ne peut en aucun cas être modifié(e)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Arial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00899B" w:fill="00899B"/>
        <w:rPr>
          <w:rFonts w:eastAsia="Arial"/>
          <w:color w:val="FFFFFF"/>
          <w:sz w:val="28"/>
          <w:lang w:val="fr-FR"/>
        </w:rPr>
      </w:pPr>
      <w:bookmarkStart w:id="18" w:name="_Toc256000009"/>
      <w:bookmarkStart w:id="19" w:name="ArtL1_AE-3-A14"/>
      <w:bookmarkEnd w:id="19"/>
      <w:r>
        <w:rPr>
          <w:rFonts w:eastAsia="Arial"/>
          <w:color w:val="FFFFFF"/>
          <w:sz w:val="28"/>
          <w:lang w:val="fr-FR"/>
        </w:rPr>
        <w:t>7 - Signature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bookmarkStart w:id="20" w:name="_GoBack"/>
      <w:r>
        <w:rPr>
          <w:color w:val="000000"/>
          <w:lang w:val="fr-FR"/>
        </w:rPr>
        <w:t>Durée du marché :</w:t>
      </w:r>
      <w:bookmarkEnd w:id="20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Normal"/>
        <w:tabs>
          <w:tab w:val="clear" w:pos="720"/>
          <w:tab w:val="left" w:pos="840" w:leader="none"/>
        </w:tabs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jc w:val="both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00899B" w:fill="00899B"/>
        <w:jc w:val="center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-CT"/>
      <w:bookmarkEnd w:id="22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1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jc w:val="both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jc w:val="both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jc w:val="both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DCE-2025-217-VA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DCE-2025-217-VA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9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footer" Target="footer4.xml"/><Relationship Id="rId56" Type="http://schemas.openxmlformats.org/officeDocument/2006/relationships/footer" Target="footer5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9</Pages>
  <Words>1586</Words>
  <Characters>8727</Characters>
  <CharactersWithSpaces>1029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7:51:00Z</dcterms:created>
  <dc:creator/>
  <dc:description/>
  <dc:language>en-US</dc:language>
  <cp:lastModifiedBy>Valérie AMPEREPERE</cp:lastModifiedBy>
  <dcterms:modified xsi:type="dcterms:W3CDTF">2026-01-22T1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