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lang w:val="en-GB"/>
        </w:rPr>
      </w:pPr>
      <w:r>
        <w:rPr>
          <w:rFonts w:cs="Arial" w:ascii="Arial" w:hAnsi="Arial"/>
          <w:b/>
          <w:lang w:val="en-GB"/>
        </w:rPr>
        <w:t>Ght_PRES_2026-035_MAPA_Nettoyage Travaux Restructuration_Gier</w:t>
      </w:r>
    </w:p>
    <w:p>
      <w:pPr>
        <w:pStyle w:val="Normal"/>
        <w:rPr>
          <w:rFonts w:ascii="Arial" w:hAnsi="Arial" w:cs="Arial"/>
          <w:b/>
          <w:b/>
          <w:bCs/>
          <w:lang w:val="en-GB"/>
        </w:rPr>
      </w:pPr>
      <w:r>
        <w:rPr>
          <w:rFonts w:cs="Arial" w:ascii="Arial" w:hAnsi="Arial"/>
          <w:b/>
          <w:bCs/>
          <w:lang w:val="en-GB"/>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55396731"/>
      <w:bookmarkStart w:id="1" w:name="__Fieldmark__0_355539673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55396731"/>
      <w:bookmarkStart w:id="3" w:name="__Fieldmark__1_355539673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55396731"/>
            <w:bookmarkStart w:id="5" w:name="__Fieldmark__2_355539673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55396731"/>
            <w:bookmarkStart w:id="7" w:name="__Fieldmark__3_355539673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55396731"/>
            <w:bookmarkStart w:id="9" w:name="__Fieldmark__4_3555396731"/>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55396731"/>
            <w:bookmarkStart w:id="11" w:name="__Fieldmark__5_355539673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55396731"/>
      <w:bookmarkStart w:id="13" w:name="__Fieldmark__6_355539673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55396731"/>
      <w:bookmarkStart w:id="15" w:name="__Fieldmark__7_355539673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6-03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6-01-28T08:53:00Z</dcterms:modified>
  <cp:revision>4</cp:revision>
  <dc:subject/>
  <dc:title>MISE A JOUR AVRIL 2007</dc:title>
</cp:coreProperties>
</file>