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lang w:val="en-GB"/>
        </w:rPr>
      </w:pPr>
      <w:r>
        <w:rPr>
          <w:rFonts w:cs="Arial" w:ascii="Arial" w:hAnsi="Arial"/>
          <w:b/>
          <w:lang w:val="en-GB"/>
        </w:rPr>
        <w:t>Ght_PRES_2026-035_MAPA_Nettoyage Travaux Restructuration_Gi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73158854"/>
      <w:bookmarkStart w:id="1" w:name="__Fieldmark__0_14731588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3158854"/>
      <w:bookmarkStart w:id="3" w:name="__Fieldmark__1_14731588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73158854"/>
      <w:bookmarkStart w:id="5" w:name="__Fieldmark__2_14731588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73158854"/>
      <w:bookmarkStart w:id="7" w:name="__Fieldmark__3_14731588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73158854"/>
      <w:bookmarkStart w:id="9" w:name="__Fieldmark__4_14731588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73158854"/>
      <w:bookmarkStart w:id="11" w:name="__Fieldmark__5_14731588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73158854"/>
      <w:bookmarkStart w:id="13" w:name="__Fieldmark__6_14731588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3158854"/>
      <w:bookmarkStart w:id="15" w:name="__Fieldmark__7_14731588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73158854"/>
      <w:bookmarkStart w:id="17" w:name="__Fieldmark__8_14731588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73158854"/>
      <w:bookmarkStart w:id="19" w:name="__Fieldmark__9_14731588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73158854"/>
      <w:bookmarkStart w:id="21" w:name="__Fieldmark__10_14731588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73158854"/>
      <w:bookmarkStart w:id="23" w:name="__Fieldmark__11_14731588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03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6-01-28T08:53:00Z</dcterms:modified>
  <cp:revision>4</cp:revision>
  <dc:subject/>
  <dc:title/>
</cp:coreProperties>
</file>