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ERFORMANCE EN MATIERE DE RS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i/>
        </w:rPr>
        <w:t>Dans le cadre de notre politique d’achats responsables, les candidats sont invités à renseigner le questionnaire ci-dessous. Les réponses seront prises en compte dans l’analyse des offres. Réponse obligato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litique RSE de l’entreprise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ez-vous d’une politique RSE formalisé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47853899"/>
      <w:bookmarkStart w:id="1" w:name="__Fieldmark__0_16478538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47853899"/>
      <w:bookmarkStart w:id="3" w:name="__Fieldmark__1_1647853899"/>
      <w:bookmarkEnd w:id="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i oui, merci de fournir un document ou un lien vers celle-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Entreprise est-t-elle engagée dans une démarche de certification ou de labellisation (ISO 14001, ISO 26000, Ecovadis, etc)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47853899"/>
      <w:bookmarkStart w:id="5" w:name="__Fieldmark__2_164785389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647853899"/>
      <w:bookmarkStart w:id="7" w:name="__Fieldmark__3_1647853899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aquelle : 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 xml:space="preserve">Aspects environnementaux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machines sont-elles conçues pour minimiser la consommation énergériqu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5_1647853899"/>
      <w:bookmarkStart w:id="9" w:name="__Fieldmark__5_164785389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6_1647853899"/>
      <w:bookmarkStart w:id="11" w:name="__Fieldmark__6_1647853899"/>
      <w:bookmarkEnd w:id="1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 oui, précisez les technologies ou dispositifs mis en œuvre (ex. : veille intelligente, isolation thermique, classe énergétique, etc.) 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z-vous une politique de réduction des déchets (recyclage des machines, reconditionnement, limitation des plastiques, etc.)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8_1647853899"/>
      <w:bookmarkStart w:id="13" w:name="__Fieldmark__8_164785389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9_1647853899"/>
      <w:bookmarkStart w:id="15" w:name="__Fieldmark__9_1647853899"/>
      <w:bookmarkEnd w:id="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Si oui, décrivez les actions mises en place 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pects sociaux et éthiqu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tez-vous en œuvre des actions en faveur de la diversité, de l’égalité professionnelle ou de l’insertion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1_1647853899"/>
      <w:bookmarkStart w:id="17" w:name="__Fieldmark__11_1647853899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2_1647853899"/>
      <w:bookmarkStart w:id="19" w:name="__Fieldmark__12_1647853899"/>
      <w:bookmarkEnd w:id="1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Segoe UI Symbol" w:hAnsi="Segoe UI Symbol" w:cs="Segoe UI Symbol"/>
        </w:rPr>
      </w:pPr>
      <w:r>
        <w:rPr>
          <w:rFonts w:cs="Segoe UI Symbol" w:ascii="Segoe UI Symbol" w:hAnsi="Segoe UI Symbo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 oui, décrivez les mesures concrètes 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z-vous mis en place un code de conduite ou une charte éthique pour vos salariés et/ou vos fournisseurs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4_1647853899"/>
      <w:bookmarkStart w:id="21" w:name="__Fieldmark__14_164785389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5_1647853899"/>
      <w:bookmarkStart w:id="23" w:name="__Fieldmark__15_1647853899"/>
      <w:bookmarkEnd w:id="2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Si oui, merci de fournir un extrait ou un lien 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urces d’approvisionnement / achats responsables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vez-vous mis en place des critères relatifs à l’environnement, la qualité dans la sélection de vos sources d’approvisionnement (machines et pièces détachées)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7_1647853899"/>
      <w:bookmarkStart w:id="25" w:name="__Fieldmark__17_1647853899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8_1647853899"/>
      <w:bookmarkStart w:id="27" w:name="__Fieldmark__18_1647853899"/>
      <w:bookmarkEnd w:id="2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squels : 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z-vous mis en place des outils de mesure/contrôle du respect de ces critère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0_1647853899"/>
      <w:bookmarkStart w:id="29" w:name="__Fieldmark__20_1647853899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1_1647853899"/>
      <w:bookmarkStart w:id="31" w:name="__Fieldmark__21_1647853899"/>
      <w:bookmarkEnd w:id="3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lesquels : 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ntenance et fin de vie des équipement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opérations de maintenance sont-elles réalisées dans une logique d’économie circulaire (réutilisation de pièces, réparation plutôt que remplacement, etc.)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23_1647853899"/>
      <w:bookmarkStart w:id="33" w:name="__Fieldmark__23_1647853899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4_1647853899"/>
      <w:bookmarkStart w:id="35" w:name="__Fieldmark__24_1647853899"/>
      <w:bookmarkEnd w:id="3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Si oui, donnez des exemples 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proposez-vous pour la fin de vie des équipements (reprise, recyclage, valorisation) ?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</w:t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Reprise</w:t>
        <w:br/>
        <w:t xml:space="preserve">  </w:t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Démantèlement responsable</w:t>
        <w:br/>
        <w:t xml:space="preserve">  </w:t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Aucune solution prévue</w:t>
        <w:br/>
        <w:t xml:space="preserve">  </w:t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Autre (précisez) 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yens logistiques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sédez-vous votre propre flotte de véhicule ?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i oui, combien :  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ette flotte est-elle récente ? précisez l’année.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vez-vous mis en place un système de traçabilité de vos consommations de carburant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30_1647853899"/>
      <w:bookmarkStart w:id="37" w:name="__Fieldmark__30_1647853899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31_1647853899"/>
      <w:bookmarkStart w:id="39" w:name="__Fieldmark__31_1647853899"/>
      <w:bookmarkEnd w:id="3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ilisez-vous des carburant alternatif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32_1647853899"/>
      <w:bookmarkStart w:id="41" w:name="__Fieldmark__32_1647853899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33_1647853899"/>
      <w:bookmarkStart w:id="43" w:name="__Fieldmark__33_1647853899"/>
      <w:bookmarkEnd w:id="4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cuments à joindre (facultatif mais apprécié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rtificats ou labels R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emples d’actions ou de rapports R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ches techniques des machines (avec focus environnemental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Le candidat peut également fournir tout document ou information justifiant ou complétant ses réponses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7:00Z</dcterms:created>
  <dc:creator>CLAUDEPIERRE Severine sur K12UDL40</dc:creator>
  <dc:description/>
  <cp:keywords/>
  <dc:language>en-US</dc:language>
  <cp:lastModifiedBy>CLAUDEPIERRE Severine</cp:lastModifiedBy>
  <dcterms:modified xsi:type="dcterms:W3CDTF">2025-07-09T13:18:00Z</dcterms:modified>
  <cp:revision>13</cp:revision>
  <dc:subject/>
  <dc:title>Questionnaire évaluation préalable fournisseur</dc:title>
</cp:coreProperties>
</file>