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Unicode MS" w:cs="Arial" w:ascii="Calibri" w:hAnsi="Calibri"/>
          <w:b/>
          <w:bCs/>
          <w:smallCaps/>
          <w:color w:val="000000"/>
          <w:sz w:val="40"/>
          <w:szCs w:val="40"/>
          <w:lang w:eastAsia="fr-FR"/>
        </w:rPr>
        <w:t>Acquisition, livraison, installation et mise en service d’un rhéomètre adaptable et évolutif pour l’analyse de systèmes à base de protéines végéta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2472050"/>
      <w:bookmarkStart w:id="1" w:name="__Fieldmark__0_9624720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2472050"/>
      <w:bookmarkStart w:id="3" w:name="__Fieldmark__1_962472050"/>
      <w:bookmarkEnd w:id="3"/>
      <w:r>
        <w:rPr/>
      </w:r>
      <w:r>
        <w:rPr/>
        <w:fldChar w:fldCharType="end"/>
      </w:r>
      <w:r>
        <w:rPr>
          <w:rFonts w:cs="Arial" w:ascii="Arial" w:hAnsi="Arial"/>
        </w:rPr>
        <w:t> Pour tous les lots de la procédure de passation du marché public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625" w:leader="none"/>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2472050"/>
      <w:bookmarkStart w:id="5" w:name="__Fieldmark__2_96247205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2472050"/>
      <w:bookmarkStart w:id="7" w:name="__Fieldmark__3_96247205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2472050"/>
      <w:bookmarkStart w:id="9" w:name="__Fieldmark__4_96247205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62472050"/>
      <w:bookmarkStart w:id="11" w:name="__Fieldmark__5_96247205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2472050"/>
      <w:bookmarkStart w:id="13" w:name="__Fieldmark__6_96247205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962472050"/>
      <w:bookmarkStart w:id="15" w:name="__Fieldmark__7_96247205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962472050"/>
      <w:bookmarkStart w:id="17" w:name="__Fieldmark__8_962472050"/>
      <w:bookmarkEnd w:id="1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62472050"/>
      <w:bookmarkStart w:id="19" w:name="__Fieldmark__9_96247205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62472050"/>
      <w:bookmarkStart w:id="21" w:name="__Fieldmark__10_96247205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615003_DC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5:12:00Z</dcterms:created>
  <dc:creator>BOUVIER-VITAL ISABELLE</dc:creator>
  <dc:description/>
  <cp:keywords/>
  <dc:language>en-US</dc:language>
  <cp:lastModifiedBy>PEPE Yoann</cp:lastModifiedBy>
  <cp:lastPrinted>2016-11-02T14:51:00Z</cp:lastPrinted>
  <dcterms:modified xsi:type="dcterms:W3CDTF">2026-01-22T15:12:00Z</dcterms:modified>
  <cp:revision>2</cp:revision>
  <dc:subject/>
  <dc:title/>
</cp:coreProperties>
</file>