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Trebuchet MS" w:hAnsi="Trebuchet MS"/>
          <w:b/>
          <w:bCs/>
        </w:rPr>
        <w:t>MISSIONS DE CONTROLE TECHNIQUE POUR LES ETABLISSEMENTS DU GHT 49</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Trebuchet MS" w:hAnsi="Trebuchet MS"/>
          <w:b/>
        </w:rPr>
        <w:t>DTEM2026-27AO_MISSIONS_CT</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9481895"/>
      <w:bookmarkStart w:id="1" w:name="__Fieldmark__0_20094818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9481895"/>
      <w:bookmarkStart w:id="3" w:name="__Fieldmark__1_20094818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9481895"/>
      <w:bookmarkStart w:id="5" w:name="__Fieldmark__2_20094818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9481895"/>
      <w:bookmarkStart w:id="7" w:name="__Fieldmark__3_20094818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9481895"/>
      <w:bookmarkStart w:id="9" w:name="__Fieldmark__4_20094818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9481895"/>
      <w:bookmarkStart w:id="11" w:name="__Fieldmark__5_20094818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9481895"/>
      <w:bookmarkStart w:id="13" w:name="__Fieldmark__6_20094818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9481895"/>
      <w:bookmarkStart w:id="15" w:name="__Fieldmark__7_20094818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09481895"/>
      <w:bookmarkStart w:id="17" w:name="__Fieldmark__8_20094818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dont la valeur estimée est supérieur aux seuils européens, ne pas être un opérateur russe ou assimilé au sens du règlement</w:t>
      </w:r>
      <w:r>
        <w:rPr/>
        <w:t xml:space="preserve"> </w:t>
      </w:r>
      <w:r>
        <w:rPr>
          <w:rFonts w:cs="Arial" w:ascii="Arial" w:hAnsi="Arial"/>
        </w:rPr>
        <w:t>(UE) n° 833/2014 modifié, concernant des mesures restrictives eu égard aux actions de la Russie déstabilisant la situation en Ukrain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entrant dans le champ d’application de la mesure instituée par l’acte d’exécution (U.E.) 2025/1197 du 19 juin 2025 adoptée sur le fondement du règlement (U.E.) 2022/1031 du 23 juin 2022 dit « IMPI », ne pas être un opérateur chinois ou assimilé au sens du règlement précité.</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09481895"/>
      <w:bookmarkStart w:id="19" w:name="__Fieldmark__9_20094818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9481895"/>
      <w:bookmarkStart w:id="21" w:name="__Fieldmark__10_20094818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9481895"/>
      <w:bookmarkStart w:id="23" w:name="__Fieldmark__11_20094818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CHU) : 02/07/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pPr>
          <w:r>
            <w:rPr>
              <w:rFonts w:cs="Arial" w:ascii="Trebuchet MS" w:hAnsi="Trebuchet MS"/>
              <w:b/>
            </w:rPr>
            <w:t>DTEM2026-27AO_MISSIONS_C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IDANCE ARMELLE</cp:lastModifiedBy>
  <cp:lastPrinted>2016-11-02T14:51:00Z</cp:lastPrinted>
  <dcterms:modified xsi:type="dcterms:W3CDTF">2026-01-23T10:48:00Z</dcterms:modified>
  <cp:revision>24</cp:revision>
  <dc:subject/>
  <dc:title/>
</cp:coreProperties>
</file>