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color w:val="000000"/>
          <w:lang w:val="fr-BE" w:eastAsia="fr-FR"/>
        </w:rPr>
      </w:pPr>
      <w:r>
        <w:rPr>
          <w:rFonts w:cs="Arial"/>
          <w:b/>
          <w:bCs/>
          <w:color w:val="000000"/>
          <w:lang w:val="fr-BE" w:eastAsia="fr-FR"/>
        </w:rPr>
        <w:t>Travaux de désamiantage et de déconstruction d'un ensemble de bâtiments sis 6, Impasse Koad Ar Bihan a COATASCORN (2214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8075933"/>
      <w:bookmarkStart w:id="1" w:name="__Fieldmark__0_1308075933"/>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8075933"/>
      <w:bookmarkStart w:id="3" w:name="__Fieldmark__1_1308075933"/>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8075933"/>
      <w:bookmarkStart w:id="5" w:name="__Fieldmark__2_1308075933"/>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8075933"/>
      <w:bookmarkStart w:id="7" w:name="__Fieldmark__3_1308075933"/>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8075933"/>
      <w:bookmarkStart w:id="9" w:name="__Fieldmark__4_1308075933"/>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8075933"/>
      <w:bookmarkStart w:id="11" w:name="__Fieldmark__5_1308075933"/>
      <w:bookmarkEnd w:id="11"/>
      <w:r>
        <w:rPr/>
      </w:r>
      <w:r>
        <w:rPr/>
        <w:fldChar w:fldCharType="end"/>
      </w:r>
      <w:r>
        <w:rPr>
          <w:rFonts w:cs="Arial"/>
          <w:iCs/>
        </w:rPr>
        <w:t xml:space="preserve"> Oui</w:t>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08075933"/>
      <w:bookmarkStart w:id="13" w:name="__Fieldmark__6_1308075933"/>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8075933"/>
      <w:bookmarkStart w:id="15" w:name="__Fieldmark__7_1308075933"/>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8075933"/>
      <w:bookmarkStart w:id="17" w:name="__Fieldmark__8_1308075933"/>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53</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12-12T10:46:00Z</dcterms:modified>
  <cp:revision>12</cp:revision>
  <dc:subject/>
  <dc:title/>
</cp:coreProperties>
</file>