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ebdings" w:cs="Webdings" w:ascii="Webdings" w:hAnsi="Webdings"/>
          <w:b/>
          <w:bCs/>
          <w:sz w:val="24"/>
          <w:szCs w:val="24"/>
        </w:rPr>
        <w:t></w:t>
      </w:r>
      <w:r>
        <w:rPr>
          <w:b/>
          <w:bCs/>
          <w:sz w:val="24"/>
          <w:szCs w:val="24"/>
        </w:rPr>
        <w:t xml:space="preserve"> </w:t>
      </w:r>
      <w:r>
        <w:rPr>
          <w:b/>
          <w:bCs/>
        </w:rPr>
        <w:t>: 03.81.66.60.97</w:t>
      </w:r>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t xml:space="preserve">@ : </w:t>
      </w:r>
      <w:hyperlink r:id="rId14">
        <w:r>
          <w:rPr>
            <w:rStyle w:val="InternetLink"/>
            <w:rFonts w:cs="Arial" w:ascii="Arial" w:hAnsi="Arial"/>
            <w:b/>
          </w:rPr>
          <w:t>service.marches@univ-fcomte.fr</w:t>
        </w:r>
      </w:hyperlink>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center"/>
        <w:rPr>
          <w:rFonts w:ascii="Arial" w:hAnsi="Arial" w:cs="Arial"/>
          <w:b/>
          <w:b/>
        </w:rPr>
      </w:pPr>
      <w:r>
        <w:rPr>
          <w:rFonts w:cs="Arial" w:ascii="Arial" w:hAnsi="Arial"/>
          <w:b/>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fourniture, la livraison et la mise en service d’un incubateur agité à trois étages destiné aux besoins du laboratoire (culture de microorganismes notammen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369561922"/>
      <w:bookmarkStart w:id="1" w:name="__Fieldmark__0_136956192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369561922"/>
      <w:bookmarkStart w:id="3" w:name="__Fieldmark__1_136956192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369561922"/>
            <w:bookmarkStart w:id="5" w:name="__Fieldmark__2_136956192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369561922"/>
            <w:bookmarkStart w:id="7" w:name="__Fieldmark__3_136956192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369561922"/>
            <w:bookmarkStart w:id="9" w:name="__Fieldmark__4_136956192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369561922"/>
            <w:bookmarkStart w:id="11" w:name="__Fieldmark__5_136956192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369561922"/>
            <w:bookmarkStart w:id="13" w:name="__Fieldmark__6_136956192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369561922"/>
      <w:bookmarkStart w:id="15" w:name="__Fieldmark__7_136956192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369561922"/>
      <w:bookmarkStart w:id="17" w:name="__Fieldmark__8_136956192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Webdings">
    <w:charset w:val="02"/>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4:53:00Z</dcterms:created>
  <dc:creator>util-daj</dc:creator>
  <dc:description/>
  <cp:keywords/>
  <dc:language>en-US</dc:language>
  <cp:lastModifiedBy>Sara TEMIM</cp:lastModifiedBy>
  <cp:lastPrinted>2025-11-04T14:03:00Z</cp:lastPrinted>
  <dcterms:modified xsi:type="dcterms:W3CDTF">2026-01-15T10:26:00Z</dcterms:modified>
  <cp:revision>8</cp:revision>
  <dc:subject/>
  <dc:title>MISE A JOUR AVRIL 2007</dc:title>
</cp:coreProperties>
</file>