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rPr>
      </w:pPr>
      <w:r>
        <w:rPr>
          <w:rFonts w:cs="Arial" w:ascii="Arial" w:hAnsi="Arial"/>
        </w:rPr>
        <w:t>Travaux de réhabilitation du service néonatologie et soins intensifs (H10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2573653"/>
      <w:bookmarkStart w:id="1" w:name="__Fieldmark__0_278257365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2573653"/>
      <w:bookmarkStart w:id="3" w:name="__Fieldmark__1_278257365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82573653"/>
            <w:bookmarkStart w:id="5" w:name="__Fieldmark__2_278257365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82573653"/>
            <w:bookmarkStart w:id="7" w:name="__Fieldmark__3_278257365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82573653"/>
            <w:bookmarkStart w:id="9" w:name="__Fieldmark__4_278257365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82573653"/>
            <w:bookmarkStart w:id="11" w:name="__Fieldmark__5_278257365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82573653"/>
      <w:bookmarkStart w:id="13" w:name="__Fieldmark__6_278257365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82573653"/>
      <w:bookmarkStart w:id="15" w:name="__Fieldmark__7_278257365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158)</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7:36:00Z</dcterms:created>
  <dc:creator>util-daj</dc:creator>
  <dc:description/>
  <cp:keywords/>
  <dc:language>en-US</dc:language>
  <cp:lastModifiedBy>LEGUILLON Maxime</cp:lastModifiedBy>
  <dcterms:modified xsi:type="dcterms:W3CDTF">2025-12-18T10:38:00Z</dcterms:modified>
  <cp:revision>3</cp:revision>
  <dc:subject/>
  <dc:title>MISE A JOUR AVRIL 2007</dc:title>
</cp:coreProperties>
</file>