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 Travaux de réhabilitation du service néonatologie et soins intensifs (H10D).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158</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5731013"/>
      <w:bookmarkStart w:id="1" w:name="__Fieldmark__0_347573101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5731013"/>
      <w:bookmarkStart w:id="3" w:name="__Fieldmark__1_347573101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5731013"/>
      <w:bookmarkStart w:id="5" w:name="__Fieldmark__2_347573101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5731013"/>
      <w:bookmarkStart w:id="7" w:name="__Fieldmark__3_347573101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5731013"/>
      <w:bookmarkStart w:id="9" w:name="__Fieldmark__4_347573101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5731013"/>
      <w:bookmarkStart w:id="11" w:name="__Fieldmark__5_347573101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75731013"/>
      <w:bookmarkStart w:id="13" w:name="__Fieldmark__6_347573101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5731013"/>
      <w:bookmarkStart w:id="15" w:name="__Fieldmark__7_347573101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75731013"/>
      <w:bookmarkStart w:id="17" w:name="__Fieldmark__8_347573101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75731013"/>
      <w:bookmarkStart w:id="19" w:name="__Fieldmark__9_3475731013"/>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5731013"/>
      <w:bookmarkStart w:id="21" w:name="__Fieldmark__10_347573101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5731013"/>
      <w:bookmarkStart w:id="23" w:name="__Fieldmark__11_347573101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475731013"/>
      <w:bookmarkStart w:id="25" w:name="__Fieldmark__12_347573101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75731013"/>
      <w:bookmarkStart w:id="27" w:name="__Fieldmark__13_3475731013"/>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475731013"/>
      <w:bookmarkStart w:id="32" w:name="__Fieldmark__14_3475731013"/>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475731013"/>
      <w:bookmarkStart w:id="34" w:name="__Fieldmark__15_3475731013"/>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475731013"/>
      <w:bookmarkStart w:id="36" w:name="__Fieldmark__16_3475731013"/>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475731013"/>
      <w:bookmarkStart w:id="38" w:name="__Fieldmark__17_3475731013"/>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475731013"/>
      <w:bookmarkStart w:id="40" w:name="__Fieldmark__18_3475731013"/>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475731013"/>
      <w:bookmarkStart w:id="42" w:name="__Fieldmark__19_3475731013"/>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475731013"/>
      <w:bookmarkStart w:id="44" w:name="__Fieldmark__20_3475731013"/>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475731013"/>
      <w:bookmarkStart w:id="46" w:name="__Fieldmark__21_3475731013"/>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475731013"/>
      <w:bookmarkStart w:id="48" w:name="__Fieldmark__22_3475731013"/>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475731013"/>
      <w:bookmarkStart w:id="50" w:name="__Fieldmark__23_3475731013"/>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H238231139</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3475731013"/>
      <w:bookmarkStart w:id="52" w:name="__Fieldmark__24_3475731013"/>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3475731013"/>
      <w:bookmarkStart w:id="54" w:name="__Fieldmark__25_3475731013"/>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3475731013"/>
      <w:bookmarkStart w:id="56" w:name="__Fieldmark__26_3475731013"/>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3475731013"/>
      <w:bookmarkStart w:id="58" w:name="__Fieldmark__27_3475731013"/>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3475731013"/>
      <w:bookmarkStart w:id="60" w:name="__Fieldmark__28_3475731013"/>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rFonts w:ascii="Arial" w:hAnsi="Arial" w:cs="Arial"/>
          <w:b/>
          <w:b/>
          <w:sz w:val="18"/>
          <w:szCs w:val="18"/>
        </w:rPr>
      </w:pPr>
      <w:r>
        <w:rPr>
          <w:rFonts w:cs="Arial" w:ascii="Arial" w:hAnsi="Arial"/>
          <w:b/>
          <w:sz w:val="18"/>
          <w:szCs w:val="18"/>
        </w:rPr>
      </w:r>
    </w:p>
    <w:p>
      <w:pPr>
        <w:pStyle w:val="Normal"/>
        <w:ind w:left="6804" w:hanging="0"/>
        <w:jc w:val="both"/>
        <w:rPr>
          <w:rFonts w:ascii="Arial" w:hAnsi="Arial" w:cs="Arial"/>
          <w:b/>
          <w:b/>
          <w:sz w:val="18"/>
          <w:szCs w:val="18"/>
        </w:rPr>
      </w:pPr>
      <w:r>
        <w:rPr>
          <w:rFonts w:cs="Arial" w:ascii="Arial" w:hAnsi="Arial"/>
          <w:b/>
          <w:sz w:val="18"/>
          <w:szCs w:val="18"/>
        </w:rPr>
        <w:t>Directeur Constructions</w:t>
      </w:r>
    </w:p>
    <w:p>
      <w:pPr>
        <w:pStyle w:val="Normal"/>
        <w:ind w:left="6804" w:hanging="0"/>
        <w:jc w:val="both"/>
        <w:rPr>
          <w:rFonts w:ascii="Arial" w:hAnsi="Arial" w:cs="Arial"/>
          <w:b/>
          <w:b/>
          <w:sz w:val="18"/>
          <w:szCs w:val="18"/>
        </w:rPr>
      </w:pPr>
      <w:r>
        <w:rPr>
          <w:rFonts w:cs="Arial" w:ascii="Arial" w:hAnsi="Arial"/>
          <w:b/>
          <w:sz w:val="18"/>
          <w:szCs w:val="18"/>
        </w:rPr>
        <w:t>Patrimoine &amp; Transition Ecologiqu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15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2:31:00Z</dcterms:created>
  <dc:creator>francois</dc:creator>
  <dc:description/>
  <cp:keywords/>
  <dc:language>en-US</dc:language>
  <cp:lastModifiedBy>LEGUILLON Maxime</cp:lastModifiedBy>
  <dcterms:modified xsi:type="dcterms:W3CDTF">2026-01-22T13:51:00Z</dcterms:modified>
  <cp:revision>5</cp:revision>
  <dc:subject/>
  <dc:title>_Modèle recommandé : le service peut l’adapter le cas échéant_DC1_</dc:title>
</cp:coreProperties>
</file>