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79449886"/>
      <w:bookmarkStart w:id="1" w:name="__Fieldmark__0_15794498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79449886"/>
      <w:bookmarkStart w:id="3" w:name="__Fieldmark__1_15794498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79449886"/>
      <w:bookmarkStart w:id="5" w:name="__Fieldmark__2_15794498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tabs>
          <w:tab w:val="clear" w:pos="567"/>
          <w:tab w:val="left" w:pos="3090" w:leader="none"/>
        </w:tabs>
        <w:rPr>
          <w:rFonts w:ascii="Arial" w:hAnsi="Arial" w:cs="Arial"/>
        </w:rPr>
      </w:pPr>
      <w:r>
        <w:rPr>
          <w:rFonts w:cs="Arial" w:ascii="Arial" w:hAnsi="Arial"/>
        </w:rPr>
        <w:tab/>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79449886"/>
      <w:bookmarkStart w:id="7" w:name="__Fieldmark__3_15794498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79449886"/>
      <w:bookmarkStart w:id="9" w:name="__Fieldmark__4_15794498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79449886"/>
      <w:bookmarkStart w:id="11" w:name="__Fieldmark__5_15794498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79449886"/>
      <w:bookmarkStart w:id="13" w:name="__Fieldmark__6_15794498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79449886"/>
      <w:bookmarkStart w:id="15" w:name="__Fieldmark__7_15794498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79449886"/>
      <w:bookmarkStart w:id="17" w:name="__Fieldmark__8_15794498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394"/>
        <w:gridCol w:w="5226"/>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2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79449886"/>
      <w:bookmarkStart w:id="19" w:name="__Fieldmark__9_15794498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79449886"/>
      <w:bookmarkStart w:id="21" w:name="__Fieldmark__10_15794498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79449886"/>
      <w:bookmarkStart w:id="23" w:name="__Fieldmark__11_15794498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Consultation n°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mmanuelle BRUNET</cp:lastModifiedBy>
  <cp:lastPrinted>2016-11-02T14:51:00Z</cp:lastPrinted>
  <dcterms:modified xsi:type="dcterms:W3CDTF">2024-02-15T17:05:00Z</dcterms:modified>
  <cp:revision>17</cp:revision>
  <dc:subject/>
  <dc:title/>
</cp:coreProperties>
</file>