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b/>
                      <w:color w:val="000000"/>
                      <w:sz w:val="28"/>
                      <w:szCs w:val="28"/>
                    </w:rPr>
                    <w:t xml:space="preserve">NUMERO DE MARCHE : </w:t>
                  </w:r>
                  <w:r>
                    <w:rPr>
                      <w:rFonts w:cs="Tahoma" w:ascii="Tahoma" w:hAnsi="Tahoma"/>
                      <w:b/>
                      <w:bCs/>
                      <w:color w:val="000000"/>
                      <w:sz w:val="28"/>
                      <w:szCs w:val="28"/>
                      <w:lang w:eastAsia="fr-FR"/>
                    </w:rPr>
                    <w:t>2026UPHFF01MRE</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rPr>
        <w:t xml:space="preserve">Fourniture de </w:t>
      </w:r>
      <w:r>
        <w:rPr>
          <w:b/>
        </w:rPr>
        <w:t>moyens d’essais de refroidissement de Data Centers</w:t>
      </w:r>
    </w:p>
    <w:p>
      <w:pPr>
        <w:pStyle w:val="Normal"/>
        <w:tabs>
          <w:tab w:val="clear" w:pos="567"/>
          <w:tab w:val="left" w:pos="426" w:leader="none"/>
          <w:tab w:val="left" w:pos="851" w:leader="none"/>
        </w:tabs>
        <w:jc w:val="both"/>
        <w:rPr>
          <w:rFonts w:ascii="Arial" w:hAnsi="Arial" w:cs="Arial"/>
          <w:i/>
          <w:i/>
        </w:rPr>
      </w:pPr>
      <w:r>
        <w:rPr>
          <w:rFonts w:cs="Arial" w:ascii="Arial" w:hAnsi="Arial"/>
          <w:b/>
        </w:rPr>
        <w:t> </w:t>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88104118"/>
      <w:bookmarkStart w:id="1" w:name="__Fieldmark__0_348810411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88104118"/>
      <w:bookmarkStart w:id="3" w:name="__Fieldmark__1_3488104118"/>
      <w:bookmarkEnd w:id="3"/>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488104118"/>
      <w:bookmarkStart w:id="5" w:name="__Fieldmark__2_3488104118"/>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88104118"/>
      <w:bookmarkStart w:id="7" w:name="__Fieldmark__3_3488104118"/>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488104118"/>
      <w:bookmarkStart w:id="9" w:name="__Fieldmark__4_3488104118"/>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88104118"/>
      <w:bookmarkStart w:id="11" w:name="__Fieldmark__5_3488104118"/>
      <w:bookmarkEnd w:id="11"/>
      <w:r>
        <w:rPr>
          <w:rFonts w:cs="Arial" w:ascii="Arial" w:hAnsi="Arial"/>
        </w:rPr>
      </w:r>
      <w:r>
        <w:rPr>
          <w:rFonts w:cs="Arial" w:ascii="Arial" w:hAnsi="Arial"/>
        </w:rPr>
        <w:fldChar w:fldCharType="end"/>
      </w:r>
      <w:r>
        <w:rPr>
          <w:rFonts w:cs="Arial" w:ascii="Arial" w:hAnsi="Arial"/>
          <w:lang w:val="en-GB"/>
        </w:rPr>
        <w:t xml:space="preserve"> RC………………………………………………………………………………………………….</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488104118"/>
      <w:bookmarkStart w:id="13" w:name="__Fieldmark__6_3488104118"/>
      <w:bookmarkEnd w:id="13"/>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88104118"/>
      <w:bookmarkStart w:id="15" w:name="__Fieldmark__7_3488104118"/>
      <w:bookmarkEnd w:id="15"/>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88104118"/>
      <w:bookmarkStart w:id="17" w:name="__Fieldmark__8_3488104118"/>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88104118"/>
      <w:bookmarkStart w:id="19" w:name="__Fieldmark__9_3488104118"/>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88104118"/>
      <w:bookmarkStart w:id="21" w:name="__Fieldmark__10_3488104118"/>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88104118"/>
      <w:bookmarkStart w:id="23" w:name="__Fieldmark__11_3488104118"/>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88104118"/>
      <w:bookmarkStart w:id="25" w:name="__Fieldmark__12_3488104118"/>
      <w:bookmarkEnd w:id="2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88104118"/>
      <w:bookmarkStart w:id="27" w:name="__Fieldmark__13_3488104118"/>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88104118"/>
      <w:bookmarkStart w:id="29" w:name="__Fieldmark__14_3488104118"/>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88104118"/>
      <w:bookmarkStart w:id="31" w:name="__Fieldmark__15_3488104118"/>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3488104118"/>
      <w:bookmarkStart w:id="33" w:name="__Fieldmark__16_3488104118"/>
      <w:bookmarkEnd w:id="33"/>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88104118"/>
      <w:bookmarkStart w:id="35" w:name="__Fieldmark__17_3488104118"/>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88104118"/>
      <w:bookmarkStart w:id="37" w:name="__Fieldmark__18_3488104118"/>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88104118"/>
      <w:bookmarkStart w:id="39" w:name="__Fieldmark__19_3488104118"/>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88104118"/>
      <w:bookmarkStart w:id="41" w:name="__Fieldmark__20_3488104118"/>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de la notification à l’expiration de la durée de garantie/mainten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488104118"/>
      <w:bookmarkStart w:id="43" w:name="__Fieldmark__21_3488104118"/>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88104118"/>
      <w:bookmarkStart w:id="45" w:name="__Fieldmark__22_3488104118"/>
      <w:bookmarkEnd w:id="4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88104118"/>
      <w:bookmarkStart w:id="47" w:name="__Fieldmark__23_3488104118"/>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88104118"/>
      <w:bookmarkStart w:id="49" w:name="__Fieldmark__24_3488104118"/>
      <w:bookmarkEnd w:id="4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88104118"/>
      <w:bookmarkStart w:id="51" w:name="__Fieldmark__25_3488104118"/>
      <w:bookmarkEnd w:id="5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88104118"/>
      <w:bookmarkStart w:id="53" w:name="__Fieldmark__26_3488104118"/>
      <w:bookmarkEnd w:id="5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88104118"/>
      <w:bookmarkStart w:id="55" w:name="__Fieldmark__27_3488104118"/>
      <w:bookmarkEnd w:id="5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88104118"/>
      <w:bookmarkStart w:id="57" w:name="__Fieldmark__28_3488104118"/>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88104118"/>
      <w:bookmarkStart w:id="59" w:name="__Fieldmark__29_3488104118"/>
      <w:bookmarkEnd w:id="5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88104118"/>
      <w:bookmarkStart w:id="61" w:name="__Fieldmark__30_3488104118"/>
      <w:bookmarkEnd w:id="6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488104118"/>
      <w:bookmarkStart w:id="63" w:name="__Fieldmark__31_3488104118"/>
      <w:bookmarkEnd w:id="6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488104118"/>
      <w:bookmarkStart w:id="65" w:name="__Fieldmark__32_3488104118"/>
      <w:bookmarkEnd w:id="6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ha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rPr>
          </w:pPr>
          <w:r>
            <w:rPr>
              <w:rFonts w:cs="Arial" w:ascii="Arial" w:hAnsi="Arial"/>
              <w:bCs/>
            </w:rPr>
            <w:t xml:space="preserve">Fourniture de </w:t>
          </w:r>
          <w:r>
            <w:rPr/>
            <w:t>moyens d’essais de refroidissement de Data Cent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32:00Z</dcterms:created>
  <dc:creator>francois</dc:creator>
  <dc:description/>
  <cp:keywords/>
  <dc:language>en-US</dc:language>
  <cp:lastModifiedBy>Julie Boulinguiez</cp:lastModifiedBy>
  <cp:lastPrinted>2016-11-04T13:53:00Z</cp:lastPrinted>
  <dcterms:modified xsi:type="dcterms:W3CDTF">2026-01-20T13:32:00Z</dcterms:modified>
  <cp:revision>2</cp:revision>
  <dc:subject/>
  <dc:title>_Modèle recommandé : le service peut l’adapter le cas échéant_DC1_</dc:title>
</cp:coreProperties>
</file>