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Heading"/>
        <w:spacing w:lineRule="auto" w:line="242"/>
        <w:ind w:left="0" w:right="156" w:hanging="0"/>
        <w:rPr>
          <w:rFonts w:ascii="Arial" w:hAnsi="Arial" w:eastAsia="Times New Roman" w:cs="Arial"/>
          <w:bCs/>
          <w:sz w:val="18"/>
          <w:szCs w:val="18"/>
          <w:lang w:eastAsia="zh-CN"/>
        </w:rPr>
      </w:pPr>
      <w:r>
        <w:rPr>
          <w:rFonts w:eastAsia="Times New Roman" w:cs="Arial" w:ascii="Arial" w:hAnsi="Arial"/>
          <w:bCs/>
          <w:sz w:val="18"/>
          <w:szCs w:val="18"/>
          <w:lang w:eastAsia="zh-CN"/>
        </w:rPr>
        <w:t>Accord-cadre de prestations de nettoyage des locaux sur les trois sites de l’établissement public du musée national Jean-Jacques Henner et du musée national Gustave Moreau</w:t>
      </w:r>
    </w:p>
    <w:p>
      <w:pPr>
        <w:pStyle w:val="Heading"/>
        <w:spacing w:lineRule="auto" w:line="242"/>
        <w:ind w:left="0" w:right="156" w:hanging="0"/>
        <w:rPr/>
      </w:pPr>
      <w:r>
        <w:rPr>
          <w:rFonts w:eastAsia="Times New Roman" w:cs="Arial" w:ascii="Arial" w:hAnsi="Arial"/>
          <w:bCs/>
          <w:sz w:val="18"/>
          <w:szCs w:val="18"/>
          <w:lang w:eastAsia="zh-CN"/>
        </w:rPr>
        <w:t>N°2026-EPHM-AC-002</w:t>
      </w:r>
    </w:p>
    <w:p>
      <w:pPr>
        <w:pStyle w:val="Normal"/>
        <w:tabs>
          <w:tab w:val="clear" w:pos="567"/>
          <w:tab w:val="left" w:pos="426" w:leader="none"/>
          <w:tab w:val="left" w:pos="851" w:leader="none"/>
        </w:tabs>
        <w:jc w:val="both"/>
        <w:rPr>
          <w:rFonts w:ascii="Arial" w:hAnsi="Arial" w:eastAsia="Times New Roman" w:cs="Arial"/>
          <w:bCs/>
          <w:sz w:val="18"/>
          <w:szCs w:val="18"/>
          <w:lang w:eastAsia="zh-CN"/>
        </w:rPr>
      </w:pPr>
      <w:r>
        <w:rPr>
          <w:rFonts w:eastAsia="Times New Roman" w:cs="Arial" w:ascii="Arial" w:hAnsi="Arial"/>
          <w:bCs/>
          <w:sz w:val="18"/>
          <w:szCs w:val="18"/>
          <w:lang w:eastAsia="zh-CN"/>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891184985"/>
      <w:bookmarkStart w:id="1" w:name="__Fieldmark__0_3891184985"/>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91184985"/>
      <w:bookmarkStart w:id="3" w:name="__Fieldmark__1_3891184985"/>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891184985"/>
      <w:bookmarkStart w:id="5" w:name="__Fieldmark__2_3891184985"/>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91184985"/>
      <w:bookmarkStart w:id="7" w:name="__Fieldmark__3_3891184985"/>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91184985"/>
      <w:bookmarkStart w:id="9" w:name="__Fieldmark__4_3891184985"/>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spacing w:before="18" w:after="0"/>
        <w:ind w:left="567" w:firstLine="284"/>
        <w:rPr>
          <w:sz w:val="16"/>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891184985"/>
      <w:bookmarkStart w:id="11" w:name="__Fieldmark__5_3891184985"/>
      <w:bookmarkEnd w:id="11"/>
      <w:r>
        <w:rPr/>
      </w:r>
      <w:r>
        <w:rPr/>
        <w:fldChar w:fldCharType="end"/>
      </w:r>
      <w:r>
        <w:rPr>
          <w:rFonts w:cs="Arial" w:ascii="Arial" w:hAnsi="Arial"/>
          <w:lang w:val="en-GB"/>
        </w:rPr>
        <w:t xml:space="preserve"> CCP n°2026-EPHM-AC-002-00-00 Accord-cadre de prestations de nettoyage des locaux sur les trois sites de l’établissement public du musée national Jean-Jacques Henner et du musée national Gustave Moreau……………………………………………….</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891184985"/>
      <w:bookmarkStart w:id="13" w:name="__Fieldmark__6_3891184985"/>
      <w:bookmarkEnd w:id="13"/>
      <w:r>
        <w:rPr/>
      </w:r>
      <w:r>
        <w:rPr/>
        <w:fldChar w:fldCharType="end"/>
      </w:r>
      <w:r>
        <w:rPr>
          <w:rFonts w:cs="Arial" w:ascii="Arial" w:hAnsi="Arial"/>
          <w:lang w:val="en-GB"/>
        </w:rPr>
        <w:t xml:space="preserve"> CCAG-FC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891184985"/>
      <w:bookmarkStart w:id="15" w:name="__Fieldmark__7_3891184985"/>
      <w:bookmarkEnd w:id="15"/>
      <w:r>
        <w:rPr/>
      </w:r>
      <w:r>
        <w:rPr/>
        <w:fldChar w:fldCharType="end"/>
      </w:r>
      <w:r>
        <w:rPr>
          <w:rFonts w:cs="Arial" w:ascii="Arial" w:hAnsi="Arial"/>
        </w:rPr>
        <w:t xml:space="preserve"> Autres : RC, DPGF, BP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91184985"/>
      <w:bookmarkStart w:id="17" w:name="__Fieldmark__8_3891184985"/>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91184985"/>
      <w:bookmarkStart w:id="19" w:name="__Fieldmark__9_3891184985"/>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91184985"/>
      <w:bookmarkStart w:id="21" w:name="__Fieldmark__10_3891184985"/>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91184985"/>
      <w:bookmarkStart w:id="23" w:name="__Fieldmark__11_3891184985"/>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91184985"/>
      <w:bookmarkStart w:id="25" w:name="__Fieldmark__12_3891184985"/>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91184985"/>
      <w:bookmarkStart w:id="27" w:name="__Fieldmark__13_3891184985"/>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91184985"/>
      <w:bookmarkStart w:id="29" w:name="__Fieldmark__14_3891184985"/>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91184985"/>
      <w:bookmarkStart w:id="31" w:name="__Fieldmark__15_3891184985"/>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91184985"/>
      <w:bookmarkStart w:id="33" w:name="__Fieldmark__16_3891184985"/>
      <w:bookmarkEnd w:id="33"/>
      <w:r>
        <w:rPr/>
      </w:r>
      <w:r>
        <w:rPr/>
        <w:fldChar w:fldCharType="end"/>
      </w:r>
      <w:r>
        <w:rPr>
          <w:rFonts w:cs="Arial" w:ascii="Arial" w:hAnsi="Arial"/>
        </w:rPr>
        <w:t xml:space="preserve"> 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891184985"/>
      <w:bookmarkStart w:id="35" w:name="__Fieldmark__17_3891184985"/>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91184985"/>
      <w:bookmarkStart w:id="37" w:name="__Fieldmark__18_3891184985"/>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91184985"/>
      <w:bookmarkStart w:id="39" w:name="__Fieldmark__19_3891184985"/>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91184985"/>
      <w:bookmarkStart w:id="41" w:name="__Fieldmark__20_3891184985"/>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24.........................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891184985"/>
      <w:bookmarkStart w:id="43" w:name="__Fieldmark__21_3891184985"/>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91184985"/>
      <w:bookmarkStart w:id="45" w:name="__Fieldmark__22_3891184985"/>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91184985"/>
      <w:bookmarkStart w:id="47" w:name="__Fieldmark__23_3891184985"/>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91184985"/>
      <w:bookmarkStart w:id="49" w:name="__Fieldmark__24_3891184985"/>
      <w:bookmarkEnd w:id="49"/>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0" w:name="__Fieldmark__25_3891184985"/>
      <w:bookmarkStart w:id="51" w:name="__Fieldmark__25_3891184985"/>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2………….............</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 chaque reconduction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891184985"/>
      <w:bookmarkStart w:id="53" w:name="__Fieldmark__26_3891184985"/>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891184985"/>
      <w:bookmarkStart w:id="55" w:name="__Fieldmark__27_3891184985"/>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891184985"/>
      <w:bookmarkStart w:id="57" w:name="__Fieldmark__28_3891184985"/>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891184985"/>
      <w:bookmarkStart w:id="59" w:name="__Fieldmark__29_3891184985"/>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891184985"/>
      <w:bookmarkStart w:id="61" w:name="__Fieldmark__30_3891184985"/>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891184985"/>
      <w:bookmarkStart w:id="63" w:name="__Fieldmark__31_3891184985"/>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91184985"/>
      <w:bookmarkStart w:id="65" w:name="__Fieldmark__32_3891184985"/>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91184985"/>
      <w:bookmarkStart w:id="67" w:name="__Fieldmark__33_3891184985"/>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891184985"/>
      <w:bookmarkStart w:id="69" w:name="__Fieldmark__34_3891184985"/>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891184985"/>
      <w:bookmarkStart w:id="71" w:name="__Fieldmark__35_3891184985"/>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Etablissement public du musée national Jean-Jacques Henner et du musée national Gustave Moreau, 14 rue de Clichy, 75009 Paris.</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Monsieur Charles Villeneuve de Janti, Directeur de l’établissement public du musée national Jean-Jacques Henner et du musée national Gustave Moreau</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Monsieur Jean-Sébastien Femia, Secrétaire général de l’établissement public du musée national Jean-Jacques Henner et du musée national Gustave Moreau</w:t>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 xml:space="preserve">Madame Sandrine Oro, Agent comptable de l’établissement public du musée national Jean-Jacques Henner </w:t>
      </w:r>
    </w:p>
    <w:p>
      <w:pPr>
        <w:pStyle w:val="Fcase2metab"/>
        <w:rPr>
          <w:rFonts w:ascii="Arial" w:hAnsi="Arial" w:cs="Arial"/>
        </w:rPr>
      </w:pPr>
      <w:r>
        <w:rPr>
          <w:rFonts w:cs="Arial" w:ascii="Arial" w:hAnsi="Arial"/>
        </w:rPr>
        <w:t>et du musée national Gustave Moreau</w:t>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Enveloppe Fonctionnement / Destination Bâtiment / Prestations d’entretien et de nettoyage des locaux</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Microsoft Sans Serif">
    <w:charset w:val="00"/>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cs="Arial" w:ascii="Arial" w:hAnsi="Arial"/>
              <w:b/>
              <w:i/>
            </w:rPr>
            <w:t>(2026-EPHM-AC-00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Microsoft Sans Serif" w:hAnsi="Microsoft Sans Serif" w:eastAsia="Microsoft Sans Serif" w:cs="Microsoft Sans Serif"/>
      <w:sz w:val="36"/>
      <w:szCs w:val="3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false"/>
      <w:autoSpaceDE w:val="false"/>
      <w:ind w:left="216" w:right="156" w:hanging="0"/>
      <w:jc w:val="both"/>
    </w:pPr>
    <w:rPr>
      <w:rFonts w:ascii="Microsoft Sans Serif" w:hAnsi="Microsoft Sans Serif" w:eastAsia="Microsoft Sans Serif" w:cs="Microsoft Sans Serif"/>
      <w:sz w:val="36"/>
      <w:szCs w:val="3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7T16:02:00Z</dcterms:created>
  <dc:creator>francois</dc:creator>
  <dc:description/>
  <cp:keywords/>
  <dc:language>en-US</dc:language>
  <cp:lastModifiedBy>Hortense OGER</cp:lastModifiedBy>
  <cp:lastPrinted>2016-11-04T13:53:00Z</cp:lastPrinted>
  <dcterms:modified xsi:type="dcterms:W3CDTF">2026-01-07T10:44:00Z</dcterms:modified>
  <cp:revision>7</cp:revision>
  <dc:subject/>
  <dc:title>_Modèle recommandé : le service peut l’adapter le cas échéant_DC1_</dc:title>
</cp:coreProperties>
</file>