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t>PRESTATIONS DE GESTION DES DECHETS DE TYPE DAOM ET DECHETS MULTI-FILIERES*</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t>(*Détail Annexe 6 du DC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3217407"/>
      <w:bookmarkStart w:id="1" w:name="__Fieldmark__0_177321740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3217407"/>
      <w:bookmarkStart w:id="3" w:name="__Fieldmark__1_177321740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3217407"/>
      <w:bookmarkStart w:id="5" w:name="__Fieldmark__2_177321740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3217407"/>
      <w:bookmarkStart w:id="7" w:name="__Fieldmark__3_177321740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3217407"/>
      <w:bookmarkStart w:id="9" w:name="__Fieldmark__4_177321740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3217407"/>
      <w:bookmarkStart w:id="11" w:name="__Fieldmark__5_1773217407"/>
      <w:bookmarkEnd w:id="11"/>
      <w:r>
        <w:rPr/>
      </w:r>
      <w:r>
        <w:rPr/>
        <w:fldChar w:fldCharType="end"/>
      </w:r>
      <w:r>
        <w:rPr>
          <w:rFonts w:cs="Arial" w:ascii="Arial" w:hAnsi="Arial"/>
          <w:lang w:val="en-GB"/>
        </w:rPr>
        <w:t xml:space="preserve"> CCAP n°…2610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73217407"/>
      <w:bookmarkStart w:id="13" w:name="__Fieldmark__6_1773217407"/>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3217407"/>
      <w:bookmarkStart w:id="15" w:name="__Fieldmark__7_1773217407"/>
      <w:bookmarkEnd w:id="15"/>
      <w:r>
        <w:rPr/>
      </w:r>
      <w:r>
        <w:rPr/>
        <w:fldChar w:fldCharType="end"/>
      </w:r>
      <w:r>
        <w:rPr>
          <w:rFonts w:cs="Arial" w:ascii="Arial" w:hAnsi="Arial"/>
          <w:lang w:val="en-GB"/>
        </w:rPr>
        <w:t xml:space="preserve"> CCTP n° 2610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73217407"/>
      <w:bookmarkStart w:id="17" w:name="__Fieldmark__8_177321740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73217407"/>
      <w:bookmarkStart w:id="19" w:name="__Fieldmark__9_17732174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3217407"/>
      <w:bookmarkStart w:id="21" w:name="__Fieldmark__10_17732174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73217407"/>
      <w:bookmarkStart w:id="23" w:name="__Fieldmark__11_17732174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73217407"/>
      <w:bookmarkStart w:id="25" w:name="__Fieldmark__12_17732174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73217407"/>
      <w:bookmarkStart w:id="27" w:name="__Fieldmark__13_177321740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73217407"/>
      <w:bookmarkStart w:id="29" w:name="__Fieldmark__14_177321740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73217407"/>
      <w:bookmarkStart w:id="31" w:name="__Fieldmark__15_177321740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73217407"/>
      <w:bookmarkStart w:id="33" w:name="__Fieldmark__16_177321740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73217407"/>
      <w:bookmarkStart w:id="35" w:name="__Fieldmark__17_177321740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73217407"/>
      <w:bookmarkStart w:id="37" w:name="__Fieldmark__18_177321740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73217407"/>
      <w:bookmarkStart w:id="39" w:name="__Fieldmark__19_177321740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73217407"/>
      <w:bookmarkStart w:id="41" w:name="__Fieldmark__20_177321740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73217407"/>
      <w:bookmarkStart w:id="43" w:name="__Fieldmark__21_177321740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73217407"/>
      <w:bookmarkStart w:id="45" w:name="__Fieldmark__22_177321740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73217407"/>
      <w:bookmarkStart w:id="47" w:name="__Fieldmark__23_177321740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773217407"/>
      <w:bookmarkStart w:id="49" w:name="__Fieldmark__24_1773217407"/>
      <w:bookmarkEnd w:id="49"/>
      <w:r>
        <w:rPr/>
      </w:r>
      <w:r>
        <w:rPr/>
        <w:fldChar w:fldCharType="end"/>
      </w:r>
      <w:r>
        <w:rPr>
          <w:rFonts w:cs="Arial" w:ascii="Arial" w:hAnsi="Arial"/>
        </w:rPr>
        <w:tab/>
        <w:t>la date de début d’exécution prévue par le marché public lorsqu’elle est postérieure à la date de notification. Soit au 01/03/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773217407"/>
      <w:bookmarkStart w:id="51" w:name="__Fieldmark__25_177321740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73217407"/>
      <w:bookmarkStart w:id="53" w:name="__Fieldmark__26_177321740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73217407"/>
      <w:bookmarkStart w:id="55" w:name="__Fieldmark__27_177321740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73217407"/>
      <w:bookmarkStart w:id="57" w:name="__Fieldmark__28_177321740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73217407"/>
      <w:bookmarkStart w:id="59" w:name="__Fieldmark__29_177321740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73217407"/>
      <w:bookmarkStart w:id="61" w:name="__Fieldmark__30_177321740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73217407"/>
      <w:bookmarkStart w:id="63" w:name="__Fieldmark__31_177321740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73217407"/>
      <w:bookmarkStart w:id="65" w:name="__Fieldmark__32_177321740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73217407"/>
      <w:bookmarkStart w:id="67" w:name="__Fieldmark__33_177321740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73217407"/>
      <w:bookmarkStart w:id="69" w:name="__Fieldmark__34_177321740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73217407"/>
      <w:bookmarkStart w:id="71" w:name="__Fieldmark__35_177321740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73217407"/>
      <w:bookmarkStart w:id="73" w:name="__Fieldmark__36_177321740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rPr>
          <w:rFonts w:ascii="Arial" w:hAnsi="Arial" w:cs="Arial"/>
          <w:b/>
          <w:b/>
          <w:color w:val="0070C0"/>
        </w:rPr>
      </w:pPr>
      <w:r>
        <w:rPr>
          <w:rFonts w:cs="Arial" w:ascii="Arial" w:hAnsi="Arial"/>
          <w:b/>
          <w:color w:val="0070C0"/>
        </w:rPr>
        <w:t xml:space="preserve">Centre Hospitalier d’Albi - </w:t>
      </w:r>
      <w:r>
        <w:rPr>
          <w:rFonts w:cs="Arial" w:ascii="Arial" w:hAnsi="Arial"/>
          <w:color w:val="0070C0"/>
        </w:rPr>
        <w:t>22 boulevard Sibille – 81013 ALBI CEDEX 9</w:t>
      </w:r>
    </w:p>
    <w:p>
      <w:pPr>
        <w:pStyle w:val="Normal"/>
        <w:rPr>
          <w:rFonts w:ascii="Arial" w:hAnsi="Arial" w:cs="Arial"/>
          <w:b/>
          <w:b/>
          <w:color w:val="0070C0"/>
        </w:rPr>
      </w:pPr>
      <w:r>
        <w:rPr>
          <w:rFonts w:cs="Arial" w:ascii="Arial" w:hAnsi="Arial"/>
          <w:color w:val="0070C0"/>
        </w:rPr>
        <w:t>Etablissement support du GHT CŒUR D’OCCITANIE</w:t>
      </w:r>
    </w:p>
    <w:p>
      <w:pPr>
        <w:pStyle w:val="Header"/>
        <w:tabs>
          <w:tab w:val="clear" w:pos="4536"/>
          <w:tab w:val="clear" w:pos="9072"/>
          <w:tab w:val="left" w:pos="851" w:leader="none"/>
        </w:tabs>
        <w:jc w:val="both"/>
        <w:rPr>
          <w:rFonts w:ascii="Arial" w:hAnsi="Arial" w:cs="Arial"/>
          <w:b/>
          <w:b/>
          <w:color w:val="0070C0"/>
        </w:rPr>
      </w:pPr>
      <w:r>
        <w:rPr>
          <w:rFonts w:cs="Arial" w:ascii="Arial" w:hAnsi="Arial"/>
          <w:b/>
          <w:color w:val="0070C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color w:val="0070C0"/>
        </w:rPr>
      </w:pPr>
      <w:r>
        <w:rPr>
          <w:rFonts w:cs="Arial" w:ascii="Arial" w:hAnsi="Arial"/>
          <w:b/>
          <w:color w:val="0070C0"/>
        </w:rPr>
        <w:t xml:space="preserve">Monsieur Alexandre FRITSCH, </w:t>
      </w:r>
      <w:r>
        <w:rPr>
          <w:rFonts w:cs="Arial" w:ascii="Arial" w:hAnsi="Arial"/>
          <w:color w:val="0070C0"/>
        </w:rPr>
        <w:t>Directeur du Centre Hospitalier d’Albi et Pouvoir Adjudicateur du GHT CŒUR D’OCCITANIE</w:t>
      </w:r>
    </w:p>
    <w:p>
      <w:pPr>
        <w:pStyle w:val="Normal"/>
        <w:tabs>
          <w:tab w:val="clear" w:pos="567"/>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color w:val="0070C0"/>
        </w:rPr>
      </w:pPr>
      <w:r>
        <w:rPr>
          <w:rFonts w:cs="Arial" w:ascii="Arial" w:hAnsi="Arial"/>
          <w:b/>
          <w:color w:val="0070C0"/>
        </w:rPr>
        <w:t xml:space="preserve">Monsieur Philippe ORGEBIN, </w:t>
      </w:r>
      <w:r>
        <w:rPr>
          <w:rFonts w:cs="Arial" w:ascii="Arial" w:hAnsi="Arial"/>
          <w:color w:val="0070C0"/>
        </w:rPr>
        <w:t>Directeur des services supports du Centre Hospitalier d’Albi</w:t>
      </w:r>
    </w:p>
    <w:p>
      <w:pPr>
        <w:pStyle w:val="Normal"/>
        <w:tabs>
          <w:tab w:val="clear" w:pos="567"/>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left" w:pos="567" w:leader="none"/>
        </w:tabs>
        <w:suppressAutoHyphens w:val="false"/>
        <w:ind w:left="1134" w:hanging="1134"/>
        <w:jc w:val="both"/>
        <w:rPr>
          <w:rFonts w:ascii="Arial" w:hAnsi="Arial" w:cs="Arial"/>
          <w:b/>
          <w:b/>
          <w:color w:val="0070C0"/>
          <w:lang w:eastAsia="fr-FR"/>
        </w:rPr>
      </w:pPr>
      <w:r>
        <w:rPr>
          <w:rFonts w:cs="Arial" w:ascii="Arial" w:hAnsi="Arial"/>
          <w:b/>
          <w:color w:val="0070C0"/>
          <w:lang w:eastAsia="fr-FR"/>
        </w:rPr>
        <w:t xml:space="preserve">Centre des Finances Publiques </w:t>
      </w:r>
    </w:p>
    <w:p>
      <w:pPr>
        <w:pStyle w:val="Fcase2metab"/>
        <w:rPr>
          <w:rFonts w:ascii="Arial" w:hAnsi="Arial" w:cs="Arial"/>
          <w:b/>
          <w:b/>
          <w:color w:val="0070C0"/>
          <w:lang w:eastAsia="fr-FR"/>
        </w:rPr>
      </w:pPr>
      <w:r>
        <w:rPr>
          <w:rFonts w:cs="Arial" w:ascii="Arial" w:hAnsi="Arial"/>
          <w:b/>
          <w:color w:val="0070C0"/>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H6</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N°2610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37:00Z</dcterms:created>
  <dc:creator>francois</dc:creator>
  <dc:description/>
  <cp:keywords/>
  <dc:language>en-US</dc:language>
  <cp:lastModifiedBy>Julie Coulon</cp:lastModifiedBy>
  <cp:lastPrinted>2016-11-04T13:53:00Z</cp:lastPrinted>
  <dcterms:modified xsi:type="dcterms:W3CDTF">2026-01-05T16:40:00Z</dcterms:modified>
  <cp:revision>3</cp:revision>
  <dc:subject/>
  <dc:title>_Modèle recommandé : le service peut l’adapter le cas échéant_DC1_</dc:title>
</cp:coreProperties>
</file>