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MAPA – Transports terrestres spécifiques (rel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9454787"/>
      <w:bookmarkStart w:id="1" w:name="__Fieldmark__0_11094547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9454787"/>
      <w:bookmarkStart w:id="3" w:name="__Fieldmark__1_11094547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9454787"/>
      <w:bookmarkStart w:id="5" w:name="__Fieldmark__2_11094547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9454787"/>
      <w:bookmarkStart w:id="7" w:name="__Fieldmark__3_1109454787"/>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9454787"/>
      <w:bookmarkStart w:id="9" w:name="__Fieldmark__4_1109454787"/>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9454787"/>
      <w:bookmarkStart w:id="11" w:name="__Fieldmark__5_11094547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09454787"/>
      <w:bookmarkStart w:id="13" w:name="__Fieldmark__6_11094547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9454787"/>
      <w:bookmarkStart w:id="15" w:name="__Fieldmark__7_11094547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09454787"/>
      <w:bookmarkStart w:id="17" w:name="__Fieldmark__8_11094547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09454787"/>
      <w:bookmarkStart w:id="19" w:name="__Fieldmark__9_11094547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9454787"/>
      <w:bookmarkStart w:id="21" w:name="__Fieldmark__10_11094547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09454787"/>
      <w:bookmarkStart w:id="23" w:name="__Fieldmark__11_11094547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09454787"/>
      <w:bookmarkStart w:id="25" w:name="__Fieldmark__12_11094547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09454787"/>
      <w:bookmarkStart w:id="27" w:name="__Fieldmark__13_11094547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09454787"/>
      <w:bookmarkStart w:id="29" w:name="__Fieldmark__14_11094547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09454787"/>
      <w:bookmarkStart w:id="31" w:name="__Fieldmark__15_11094547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09454787"/>
      <w:bookmarkStart w:id="33" w:name="__Fieldmark__16_11094547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09454787"/>
      <w:bookmarkStart w:id="35" w:name="__Fieldmark__17_11094547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09454787"/>
      <w:bookmarkStart w:id="37" w:name="__Fieldmark__18_11094547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09454787"/>
      <w:bookmarkStart w:id="39" w:name="__Fieldmark__19_11094547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09454787"/>
      <w:bookmarkStart w:id="41" w:name="__Fieldmark__20_11094547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09454787"/>
      <w:bookmarkStart w:id="43" w:name="__Fieldmark__21_11094547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jusqu’au 31 octobre 2027, à compter du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09454787"/>
      <w:bookmarkStart w:id="45" w:name="__Fieldmark__22_1109454787"/>
      <w:bookmarkEnd w:id="45"/>
      <w:r>
        <w:rPr/>
      </w:r>
      <w:r>
        <w:rPr/>
        <w:fldChar w:fldCharType="end"/>
      </w:r>
      <w:r>
        <w:rPr>
          <w:rFonts w:cs="Arial" w:ascii="Arial" w:hAnsi="Arial"/>
        </w:rPr>
        <w:tab/>
        <w:t>1</w:t>
      </w:r>
      <w:r>
        <w:rPr>
          <w:rFonts w:cs="Arial" w:ascii="Arial" w:hAnsi="Arial"/>
          <w:vertAlign w:val="superscript"/>
        </w:rPr>
        <w:t>er</w:t>
      </w:r>
      <w:r>
        <w:rPr>
          <w:rFonts w:cs="Arial" w:ascii="Arial" w:hAnsi="Arial"/>
        </w:rPr>
        <w:t xml:space="preserve"> juin 2026 ou de la date de notification du marché si celle-ci est ul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09454787"/>
      <w:bookmarkStart w:id="47" w:name="__Fieldmark__23_11094547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09454787"/>
      <w:bookmarkStart w:id="49" w:name="__Fieldmark__24_11094547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09454787"/>
      <w:bookmarkStart w:id="51" w:name="__Fieldmark__25_110945478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09454787"/>
      <w:bookmarkStart w:id="53" w:name="__Fieldmark__26_11094547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09454787"/>
      <w:bookmarkStart w:id="55" w:name="__Fieldmark__27_11094547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09454787"/>
      <w:bookmarkStart w:id="57" w:name="__Fieldmark__28_11094547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09454787"/>
      <w:bookmarkStart w:id="59" w:name="__Fieldmark__29_11094547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09454787"/>
      <w:bookmarkStart w:id="61" w:name="__Fieldmark__30_11094547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09454787"/>
      <w:bookmarkStart w:id="63" w:name="__Fieldmark__31_11094547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09454787"/>
      <w:bookmarkStart w:id="65" w:name="__Fieldmark__32_1109454787"/>
      <w:bookmarkEnd w:id="6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09454787"/>
      <w:bookmarkStart w:id="67" w:name="__Fieldmark__33_11094547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09454787"/>
      <w:bookmarkStart w:id="69" w:name="__Fieldmark__34_11094547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09454787"/>
      <w:bookmarkStart w:id="71" w:name="__Fieldmark__35_11094547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09454787"/>
      <w:bookmarkStart w:id="73" w:name="__Fieldmark__36_11094547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 xml:space="preserve">Direction des Achats </w:t>
      </w:r>
    </w:p>
    <w:p>
      <w:pPr>
        <w:pStyle w:val="Header"/>
        <w:tabs>
          <w:tab w:val="left" w:pos="708" w:leader="none"/>
          <w:tab w:val="center" w:pos="4536" w:leader="none"/>
          <w:tab w:val="right" w:pos="9072" w:leader="none"/>
        </w:tabs>
        <w:rPr>
          <w:rFonts w:ascii="Arial" w:hAnsi="Arial" w:cs="Arial"/>
          <w:bCs/>
        </w:rPr>
      </w:pP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Times New Roman" w:hAnsi="Times New Roman" w:cs="Times New Roman"/>
          <w:b/>
          <w:b/>
          <w:bCs/>
          <w:vanish/>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vanish/>
        </w:rPr>
      </w:pPr>
      <w:r>
        <w:rPr>
          <w:rFonts w:cs="Arial" w:ascii="Arial" w:hAnsi="Arial"/>
          <w:b/>
          <w:bCs/>
          <w:vanish/>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rPr>
        <w:t>Voir liste des comptables assignataires jointe en annexe 2 à l’acte d’engagement</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i/>
          <w:i/>
          <w:vanish/>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Fcase2metab"/>
        <w:rPr>
          <w:rFonts w:ascii="Arial" w:hAnsi="Arial" w:cs="Arial"/>
          <w:i/>
          <w:i/>
          <w:vanish/>
          <w:color w:val="FF0000"/>
        </w:rPr>
      </w:pPr>
      <w:r>
        <w:rPr>
          <w:rFonts w:cs="Arial" w:ascii="Arial" w:hAnsi="Arial"/>
          <w:i/>
          <w:vanish/>
          <w:color w:val="FF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6-01-06T14:44:00Z</dcterms:modified>
  <cp:revision>35</cp:revision>
  <dc:subject/>
  <dc:title>_Modèle recommandé : le service peut l’adapter le cas échéant_DC1_</dc:title>
</cp:coreProperties>
</file>