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vanish/>
        </w:rPr>
      </w:pPr>
      <w:r>
        <w:rPr>
          <w:rFonts w:cs="Arial" w:ascii="Arial" w:hAnsi="Arial"/>
          <w:bCs/>
          <w:u w:val="single"/>
        </w:rPr>
        <w:t>Direction acheteuse :</w:t>
      </w:r>
    </w:p>
    <w:p>
      <w:pPr>
        <w:pStyle w:val="Header"/>
        <w:tabs>
          <w:tab w:val="left" w:pos="708" w:leader="none"/>
          <w:tab w:val="center" w:pos="4536" w:leader="none"/>
          <w:tab w:val="right" w:pos="9072" w:leader="none"/>
        </w:tabs>
        <w:jc w:val="both"/>
        <w:rPr/>
      </w:pPr>
      <w:r>
        <w:rPr>
          <w:rFonts w:cs="Arial" w:ascii="Arial" w:hAnsi="Arial"/>
          <w:b/>
          <w:bCs/>
        </w:rPr>
        <w:t xml:space="preserve">Direction des Achats </w:t>
      </w:r>
      <w:r>
        <w:rPr>
          <w:rFonts w:cs="Arial" w:ascii="Arial" w:hAnsi="Arial"/>
          <w:bCs/>
        </w:rPr>
        <w:t>-</w:t>
      </w:r>
      <w:r>
        <w:rPr>
          <w:rFonts w:cs="Arial" w:ascii="Arial" w:hAnsi="Arial"/>
          <w:b/>
          <w:bCs/>
        </w:rPr>
        <w:t xml:space="preserve"> </w:t>
      </w:r>
      <w:r>
        <w:rPr>
          <w:rFonts w:cs="Arial" w:ascii="Arial" w:hAnsi="Arial"/>
          <w:bCs/>
        </w:rPr>
        <w:t>Pôle logistique - Rue Roger Aubry - 51092 Reims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bCs/>
        </w:rPr>
        <w:t>MAPA – Transports terrestres spécifiques (relanc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32400768"/>
      <w:bookmarkStart w:id="1" w:name="__Fieldmark__0_373240076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32400768"/>
      <w:bookmarkStart w:id="3" w:name="__Fieldmark__1_373240076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32400768"/>
            <w:bookmarkStart w:id="5" w:name="__Fieldmark__2_373240076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32400768"/>
            <w:bookmarkStart w:id="7" w:name="__Fieldmark__3_373240076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32400768"/>
            <w:bookmarkStart w:id="9" w:name="__Fieldmark__4_373240076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32400768"/>
            <w:bookmarkStart w:id="11" w:name="__Fieldmark__5_373240076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32400768"/>
            <w:bookmarkStart w:id="13" w:name="__Fieldmark__6_373240076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32400768"/>
      <w:bookmarkStart w:id="15" w:name="__Fieldmark__7_373240076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732400768"/>
      <w:bookmarkStart w:id="17" w:name="__Fieldmark__8_3732400768"/>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Arial" w:hAnsi="Arial" w:cs="Arial"/>
            </w:rPr>
          </w:pPr>
          <w:r>
            <w:rPr>
              <w:rFonts w:cs="Arial" w:ascii="Arial" w:hAnsi="Arial"/>
              <w:b/>
              <w:bCs/>
            </w:rPr>
            <w:t>MAPA – Transports terrestres spécifiques (relanc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12-23T16:21:00Z</dcterms:modified>
  <cp:revision>15</cp:revision>
  <dc:subject/>
  <dc:title>MISE A JOUR AVRIL 2007</dc:title>
</cp:coreProperties>
</file>