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pPr>
      <w:bookmarkStart w:id="0" w:name="_Hlk217402891"/>
      <w:bookmarkEnd w:id="0"/>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vanish/>
        </w:rPr>
      </w:pPr>
      <w:r>
        <w:rPr>
          <w:rFonts w:cs="Arial" w:ascii="Arial" w:hAnsi="Arial"/>
          <w:bCs/>
          <w:u w:val="single"/>
        </w:rPr>
        <w:t>Direction acheteuse :</w:t>
      </w:r>
    </w:p>
    <w:p>
      <w:pPr>
        <w:pStyle w:val="Header"/>
        <w:tabs>
          <w:tab w:val="left" w:pos="708" w:leader="none"/>
          <w:tab w:val="center" w:pos="4536" w:leader="none"/>
          <w:tab w:val="right" w:pos="9072" w:leader="none"/>
        </w:tabs>
        <w:jc w:val="both"/>
        <w:rPr/>
      </w:pPr>
      <w:r>
        <w:rPr>
          <w:rFonts w:cs="Arial" w:ascii="Arial" w:hAnsi="Arial"/>
          <w:b/>
          <w:bCs/>
        </w:rPr>
        <w:t xml:space="preserve">Direction des Achats </w:t>
      </w:r>
      <w:r>
        <w:rPr>
          <w:rFonts w:cs="Arial" w:ascii="Arial" w:hAnsi="Arial"/>
          <w:bCs/>
        </w:rPr>
        <w:t>-</w:t>
      </w:r>
      <w:r>
        <w:rPr>
          <w:rFonts w:cs="Arial" w:ascii="Arial" w:hAnsi="Arial"/>
          <w:b/>
          <w:bCs/>
        </w:rPr>
        <w:t xml:space="preserve"> </w:t>
      </w:r>
      <w:r>
        <w:rPr>
          <w:rFonts w:cs="Arial" w:ascii="Arial" w:hAnsi="Arial"/>
          <w:bCs/>
        </w:rPr>
        <w:t>Pôle logistique - Rue Roger Aubry - 51092 Reims Cedex</w:t>
      </w:r>
    </w:p>
    <w:p>
      <w:pPr>
        <w:pStyle w:val="Normal"/>
        <w:rPr>
          <w:rFonts w:ascii="Arial" w:hAnsi="Arial" w:cs="Arial"/>
          <w:b/>
          <w:b/>
          <w:bCs/>
        </w:rPr>
      </w:pPr>
      <w:r>
        <w:rPr>
          <w:rFonts w:cs="Arial" w:ascii="Arial" w:hAnsi="Arial"/>
          <w:b/>
          <w:bCs/>
        </w:rPr>
      </w:r>
      <w:bookmarkStart w:id="1" w:name="_Hlk217402891"/>
      <w:bookmarkStart w:id="2" w:name="_Hlk217402891"/>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bookmarkStart w:id="3" w:name="_Hlk217402896"/>
      <w:bookmarkEnd w:id="3"/>
      <w:r>
        <w:rPr>
          <w:rFonts w:cs="Arial" w:ascii="Arial" w:hAnsi="Arial"/>
          <w:b/>
          <w:bCs/>
        </w:rPr>
        <w:t>MAPA – Transports terrestres spécifiques (relance)</w:t>
      </w:r>
    </w:p>
    <w:p>
      <w:pPr>
        <w:pStyle w:val="Normal"/>
        <w:rPr>
          <w:rFonts w:ascii="Arial" w:hAnsi="Arial" w:cs="Arial"/>
          <w:b/>
          <w:b/>
          <w:bCs/>
        </w:rPr>
      </w:pPr>
      <w:r>
        <w:rPr>
          <w:rFonts w:cs="Arial" w:ascii="Arial" w:hAnsi="Arial"/>
          <w:b/>
          <w:bCs/>
        </w:rPr>
      </w:r>
      <w:bookmarkStart w:id="4" w:name="_Hlk217402896"/>
      <w:bookmarkStart w:id="5" w:name="_Hlk217402896"/>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857914909"/>
      <w:bookmarkStart w:id="7" w:name="__Fieldmark__0_3857914909"/>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857914909"/>
      <w:bookmarkStart w:id="9" w:name="__Fieldmark__1_3857914909"/>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857914909"/>
      <w:bookmarkStart w:id="11" w:name="__Fieldmark__2_3857914909"/>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857914909"/>
      <w:bookmarkStart w:id="13" w:name="__Fieldmark__3_3857914909"/>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857914909"/>
      <w:bookmarkStart w:id="15" w:name="__Fieldmark__4_3857914909"/>
      <w:bookmarkEnd w:id="1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857914909"/>
      <w:bookmarkStart w:id="17" w:name="__Fieldmark__5_3857914909"/>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857914909"/>
      <w:bookmarkStart w:id="19" w:name="__Fieldmark__6_3857914909"/>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857914909"/>
      <w:bookmarkStart w:id="21" w:name="__Fieldmark__7_3857914909"/>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857914909"/>
      <w:bookmarkStart w:id="23" w:name="__Fieldmark__8_3857914909"/>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24" w:name="__Fieldmark__9_3857914909"/>
      <w:bookmarkStart w:id="25" w:name="__Fieldmark__9_3857914909"/>
      <w:bookmarkEnd w:id="25"/>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857914909"/>
      <w:bookmarkStart w:id="27" w:name="__Fieldmark__10_3857914909"/>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3857914909"/>
      <w:bookmarkStart w:id="29" w:name="__Fieldmark__11_3857914909"/>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 Transports terrestres spécifiques (relanc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5-12-23T16:24:00Z</dcterms:modified>
  <cp:revision>23</cp:revision>
  <dc:subject/>
  <dc:title/>
</cp:coreProperties>
</file>