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2343901"/>
      <w:bookmarkStart w:id="1" w:name="__Fieldmark__0_18423439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2343901"/>
      <w:bookmarkStart w:id="3" w:name="__Fieldmark__1_18423439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42343901"/>
            <w:bookmarkStart w:id="5" w:name="__Fieldmark__2_18423439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42343901"/>
            <w:bookmarkStart w:id="7" w:name="__Fieldmark__3_18423439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2343901"/>
            <w:bookmarkStart w:id="9" w:name="__Fieldmark__4_18423439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42343901"/>
            <w:bookmarkStart w:id="11" w:name="__Fieldmark__5_18423439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2343901"/>
      <w:bookmarkStart w:id="13" w:name="__Fieldmark__6_18423439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2343901"/>
      <w:bookmarkStart w:id="15" w:name="__Fieldmark__7_18423439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