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8844429"/>
      <w:bookmarkStart w:id="1" w:name="__Fieldmark__0_16588444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8844429"/>
      <w:bookmarkStart w:id="3" w:name="__Fieldmark__1_16588444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8844429"/>
      <w:bookmarkStart w:id="5" w:name="__Fieldmark__2_16588444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8844429"/>
      <w:bookmarkStart w:id="7" w:name="__Fieldmark__3_16588444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8844429"/>
      <w:bookmarkStart w:id="9" w:name="__Fieldmark__4_16588444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8844429"/>
      <w:bookmarkStart w:id="11" w:name="__Fieldmark__5_16588444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58844429"/>
      <w:bookmarkStart w:id="13" w:name="__Fieldmark__6_16588444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8844429"/>
      <w:bookmarkStart w:id="15" w:name="__Fieldmark__7_16588444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58844429"/>
      <w:bookmarkStart w:id="17" w:name="__Fieldmark__8_16588444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58844429"/>
      <w:bookmarkStart w:id="19" w:name="__Fieldmark__9_16588444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8844429"/>
      <w:bookmarkStart w:id="21" w:name="__Fieldmark__10_16588444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58844429"/>
      <w:bookmarkStart w:id="23" w:name="__Fieldmark__11_16588444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