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lang w:val="en-US" w:eastAsia="en-US"/>
              </w:rPr>
              <w:drawing>
                <wp:inline distT="0" distB="0" distL="0" distR="0">
                  <wp:extent cx="161544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8" r="-22" b="-58"/>
                          <a:stretch>
                            <a:fillRect/>
                          </a:stretch>
                        </pic:blipFill>
                        <pic:spPr bwMode="auto">
                          <a:xfrm>
                            <a:off x="0" y="0"/>
                            <a:ext cx="1615440" cy="615950"/>
                          </a:xfrm>
                          <a:prstGeom prst="rect">
                            <a:avLst/>
                          </a:prstGeom>
                        </pic:spPr>
                      </pic:pic>
                    </a:graphicData>
                  </a:graphic>
                </wp:inline>
              </w:drawing>
            </w:r>
          </w:p>
          <w:p>
            <w:pPr>
              <w:pStyle w:val="Header"/>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C5E0B3"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2026-8300-001</w:t>
            </w:r>
          </w:p>
        </w:tc>
        <w:tc>
          <w:tcPr>
            <w:tcW w:w="1275" w:type="dxa"/>
            <w:tcBorders/>
            <w:shd w:fill="C5E0B3"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C5E0B3"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bCs/>
          <w:i/>
          <w:i/>
          <w:sz w:val="18"/>
          <w:szCs w:val="18"/>
        </w:rPr>
      </w:pPr>
      <w:r>
        <w:rPr>
          <w:rFonts w:eastAsia="Wingdings" w:cs="Wingdings" w:ascii="Wingdings" w:hAnsi="Wingdings"/>
          <w:b/>
          <w:color w:val="A8D08D"/>
          <w:spacing w:val="-10"/>
        </w:rPr>
        <w:t></w:t>
      </w:r>
      <w:r>
        <w:rPr>
          <w:rFonts w:eastAsia="Arial" w:cs="Arial" w:ascii="Arial" w:hAnsi="Arial"/>
          <w:spacing w:val="-10"/>
        </w:rPr>
        <w:t xml:space="preserve"> </w:t>
      </w:r>
      <w:r>
        <w:rPr>
          <w:rFonts w:eastAsia="Arial" w:cs="Arial" w:ascii="Arial" w:hAnsi="Arial"/>
          <w:b/>
          <w:bCs/>
          <w:spacing w:val="-10"/>
        </w:rPr>
        <w:t>Objet</w:t>
      </w:r>
      <w:r>
        <w:rPr>
          <w:rFonts w:cs="Arial" w:ascii="Arial" w:hAnsi="Arial"/>
          <w:b/>
          <w:bCs/>
        </w:rPr>
        <w:t xml:space="preserve"> 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a fourniture de vêtements de travail, sous-vêtements et accessoires aux personnels ouvriers forestiers de la Direction Territoriale Centre-Ouest-Aquitaine de l’Office National des Forêt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A8D08D"/>
          <w:spacing w:val="-10"/>
        </w:rPr>
        <w:t></w:t>
      </w:r>
      <w:r>
        <w:rPr>
          <w:rFonts w:eastAsia="Arial" w:cs="Arial" w:ascii="Arial" w:hAnsi="Arial"/>
          <w:spacing w:val="-10"/>
        </w:rPr>
        <w:t xml:space="preserve"> </w:t>
      </w:r>
      <w:r>
        <w:rPr>
          <w:rFonts w:eastAsia="Arial" w:cs="Arial" w:ascii="Arial" w:hAnsi="Arial"/>
          <w:b/>
          <w:bCs/>
          <w:spacing w:val="-10"/>
        </w:rPr>
        <w:t>Cet</w:t>
      </w:r>
      <w:r>
        <w:rPr>
          <w:rFonts w:cs="Arial" w:ascii="Arial" w:hAnsi="Arial"/>
          <w:b/>
          <w:bCs/>
        </w:rPr>
        <w:t xml:space="preserve"> acte d'engagement correspond</w:t>
      </w:r>
      <w:r>
        <w:rPr>
          <w:rFonts w:cs="Arial" w:ascii="Arial" w:hAnsi="Arial"/>
        </w:rPr>
        <w:t xml:space="preserve">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426" w:leader="none"/>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5145352"/>
      <w:bookmarkStart w:id="1" w:name="__Fieldmark__0_2065145352"/>
      <w:bookmarkEnd w:id="1"/>
      <w:r>
        <w:rPr/>
      </w:r>
      <w:r>
        <w:rPr/>
        <w:fldChar w:fldCharType="end"/>
      </w:r>
      <w:r>
        <w:rPr>
          <w:rFonts w:cs="Arial" w:ascii="Arial" w:hAnsi="Arial"/>
        </w:rPr>
        <w:tab/>
        <w:t>Au lot n° 1 Vêtements de travail et sous-vêtement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5145352"/>
      <w:bookmarkStart w:id="3" w:name="__Fieldmark__1_2065145352"/>
      <w:bookmarkEnd w:id="3"/>
      <w:r>
        <w:rPr/>
      </w:r>
      <w:r>
        <w:rPr/>
        <w:fldChar w:fldCharType="end"/>
      </w:r>
      <w:r>
        <w:rPr>
          <w:rFonts w:cs="Arial" w:ascii="Arial" w:hAnsi="Arial"/>
        </w:rPr>
        <w:tab/>
        <w:t>Au lot n° 2 Accessoire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bookmarkStart w:id="4" w:name="_Hlk216933967"/>
      <w:bookmarkStart w:id="5" w:name="_Hlk216933967"/>
      <w:bookmarkEnd w:id="5"/>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065145352"/>
      <w:bookmarkStart w:id="7" w:name="__Fieldmark__2_2065145352"/>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bookmarkStart w:id="8" w:name="_Hlk216933967"/>
      <w:bookmarkStart w:id="9" w:name="_Hlk216933967"/>
      <w:bookmarkEnd w:id="9"/>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C5E0B3"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2065145352"/>
      <w:bookmarkStart w:id="11" w:name="__Fieldmark__3_2065145352"/>
      <w:bookmarkEnd w:id="11"/>
      <w:r>
        <w:rPr/>
      </w:r>
      <w:r>
        <w:rPr/>
        <w:fldChar w:fldCharType="end"/>
      </w:r>
      <w:r>
        <w:rPr>
          <w:rFonts w:cs="Arial" w:ascii="Arial" w:hAnsi="Arial"/>
        </w:rPr>
        <w:t xml:space="preserve"> CCAP n°2026-8300-001 et son annex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2065145352"/>
      <w:bookmarkStart w:id="13" w:name="__Fieldmark__4_2065145352"/>
      <w:bookmarkEnd w:id="13"/>
      <w:r>
        <w:rPr/>
      </w:r>
      <w:r>
        <w:rPr/>
        <w:fldChar w:fldCharType="end"/>
      </w:r>
      <w:r>
        <w:rPr>
          <w:rFonts w:cs="Arial" w:ascii="Arial" w:hAnsi="Arial"/>
        </w:rPr>
        <w:t xml:space="preserve"> CCAG-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065145352"/>
      <w:bookmarkStart w:id="15" w:name="__Fieldmark__5_206514535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065145352"/>
      <w:bookmarkStart w:id="17" w:name="__Fieldmark__6_206514535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065145352"/>
      <w:bookmarkStart w:id="19" w:name="__Fieldmark__7_206514535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065145352"/>
      <w:bookmarkStart w:id="21" w:name="__Fieldmark__8_206514535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065145352"/>
      <w:bookmarkStart w:id="23" w:name="__Fieldmark__9_2065145352"/>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065145352"/>
      <w:bookmarkStart w:id="25" w:name="__Fieldmark__10_2065145352"/>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065145352"/>
      <w:bookmarkStart w:id="27" w:name="__Fieldmark__11_2065145352"/>
      <w:bookmarkEnd w:id="27"/>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065145352"/>
      <w:bookmarkStart w:id="29" w:name="__Fieldmark__12_2065145352"/>
      <w:bookmarkEnd w:id="29"/>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065145352"/>
      <w:bookmarkStart w:id="31" w:name="__Fieldmark__13_2065145352"/>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065145352"/>
      <w:bookmarkStart w:id="33" w:name="__Fieldmark__14_206514535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2065145352"/>
      <w:bookmarkStart w:id="35" w:name="__Fieldmark__15_2065145352"/>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shd w:fill="C5E0B3"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5E0B3"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5E0B3"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5E0B3"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A8D08D"/>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A8D08D"/>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6" w:name="_Hlk216933310"/>
      <w:bookmarkStart w:id="37" w:name="_Hlk216933310"/>
      <w:bookmarkEnd w:id="37"/>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ccord-cadre est conclu pour un an à compter de sa date de notification. Il est renouvelable par tacite reconduction, par période d'une anné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En cas de non reconduction, le pouvoir adjudicateur notifiera sa décision au titulaire par lettre recommandée avec accusé de réception, 4 (quatre) mois avant la fin de l'année en cours. Toutefois la durée totale de l'accord-cadre ne pourra pas excéder 4 (quatre) ans. Le titulaire de l'accord-cadre marché ne peut refuser la reconduc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8" w:name="_Hlk216955293"/>
      <w:bookmarkStart w:id="39" w:name="_Hlk216955293"/>
      <w:bookmarkEnd w:id="39"/>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Modalités : délais de livrais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Je m’engage à livrer les articles, objet du présent marché dans un délai de _ _ _ _ _ _ _ _ _ _ _ _ _ _ _ _ (maximum 8 jours).</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bookmarkStart w:id="40" w:name="_Hlk216933310"/>
      <w:bookmarkStart w:id="41" w:name="_Hlk216955293"/>
      <w:bookmarkStart w:id="42" w:name="_Hlk216933310"/>
      <w:bookmarkStart w:id="43" w:name="_Hlk216955293"/>
      <w:bookmarkEnd w:id="42"/>
      <w:bookmarkEnd w:id="43"/>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5E0B3"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6_2065145352"/>
      <w:bookmarkStart w:id="45" w:name="__Fieldmark__16_2065145352"/>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17_2065145352"/>
      <w:bookmarkStart w:id="47" w:name="__Fieldmark__17_2065145352"/>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2065145352"/>
      <w:bookmarkStart w:id="49" w:name="__Fieldmark__18_2065145352"/>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2065145352"/>
      <w:bookmarkStart w:id="51" w:name="__Fieldmark__19_2065145352"/>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2065145352"/>
      <w:bookmarkStart w:id="53" w:name="__Fieldmark__20_2065145352"/>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2065145352"/>
      <w:bookmarkStart w:id="55" w:name="__Fieldmark__21_2065145352"/>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2065145352"/>
      <w:bookmarkStart w:id="57" w:name="__Fieldmark__22_2065145352"/>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2065145352"/>
      <w:bookmarkStart w:id="59" w:name="__Fieldmark__23_2065145352"/>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2065145352"/>
      <w:bookmarkStart w:id="61" w:name="__Fieldmark__24_2065145352"/>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5_2065145352"/>
      <w:bookmarkStart w:id="63" w:name="__Fieldmark__25_2065145352"/>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5E0B3"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60" w:hRule="atLeast"/>
        </w:trPr>
        <w:tc>
          <w:tcPr>
            <w:tcW w:w="10277" w:type="dxa"/>
            <w:tcBorders/>
            <w:shd w:fill="C5E0B3" w:val="clear"/>
          </w:tcPr>
          <w:p>
            <w:pPr>
              <w:pStyle w:val="Normal"/>
              <w:rPr/>
            </w:pPr>
            <w:r>
              <w:rPr>
                <w:sz w:val="22"/>
                <w:szCs w:val="22"/>
              </w:rPr>
              <w:t xml:space="preserve">D - </w:t>
            </w:r>
            <w:r>
              <w:rPr>
                <w:rFonts w:cs="Arial" w:ascii="Arial" w:hAnsi="Arial"/>
                <w:b/>
                <w:bCs/>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rPr>
      </w:pPr>
      <w:r>
        <w:rPr>
          <w:rFonts w:eastAsia="Wingdings" w:cs="Wingdings" w:ascii="Wingdings" w:hAnsi="Wingdings"/>
          <w:color w:val="A8D08D"/>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rPr>
      </w:pPr>
      <w:r>
        <w:rPr>
          <w:rFonts w:cs="Arial" w:ascii="Arial" w:hAnsi="Arial"/>
        </w:rPr>
        <w:t>Le pouvoir adjudicateur est l'Office National des Forêts, Direction Territoriale Centre-Ouest-Aquitaine, établissement public à caractère industriel et commercial, immatriculé sous le numéro unique d’identification SIRET 662 043 116 03020 dont le siège est 100, boulevard de la Salle BP 18 45760 Boigny-sur Bionn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A8D08D"/>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rPr/>
      </w:pPr>
      <w:r>
        <w:rPr>
          <w:rFonts w:cs="Arial" w:ascii="Arial" w:hAnsi="Arial"/>
        </w:rPr>
        <w:t>La personne signataire de l’accord-cadre est Mme Johanne PERTHUISOT, Directrice territoriale Centre Ouest Aquitaine, 100 Bd de la Salle 45760 Boigny sur Bi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A8D08D"/>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both"/>
        <w:rPr>
          <w:rFonts w:ascii="Arial" w:hAnsi="Arial" w:cs="Arial"/>
          <w:lang w:eastAsia="fr-FR"/>
        </w:rPr>
      </w:pPr>
      <w:r>
        <w:rPr>
          <w:rFonts w:cs="Arial" w:ascii="Arial" w:hAnsi="Arial"/>
          <w:bCs/>
          <w:lang w:eastAsia="fr-FR"/>
        </w:rPr>
        <w:t xml:space="preserve">La personne habilitée à donner les renseignements prévus aux articles R.2191-60 et R.2191-61 du code de la commande publique (nantissements ou cessions de créances) est : </w:t>
      </w:r>
      <w:r>
        <w:rPr>
          <w:rFonts w:cs="Bookman Old Style" w:ascii="Arial" w:hAnsi="Arial"/>
          <w:bCs/>
          <w:lang w:eastAsia="fr-FR"/>
        </w:rPr>
        <w:t>Monsieur Augustin CHAUNU</w:t>
      </w:r>
      <w:r>
        <w:rPr>
          <w:rFonts w:cs="Bookman Old Style" w:ascii="Arial" w:hAnsi="Arial"/>
          <w:b/>
          <w:lang w:eastAsia="fr-FR"/>
        </w:rPr>
        <w:t xml:space="preserve"> </w:t>
      </w:r>
      <w:r>
        <w:rPr>
          <w:rFonts w:cs="Arial" w:ascii="Arial" w:hAnsi="Arial"/>
          <w:lang w:eastAsia="fr-FR"/>
        </w:rPr>
        <w:t xml:space="preserve">100, boulevard de la Salle - 45760 Boigny-sur Bionne </w:t>
      </w:r>
      <w:hyperlink r:id="rId8">
        <w:r>
          <w:rPr>
            <w:rStyle w:val="InternetLink"/>
            <w:rFonts w:cs="Arial" w:ascii="Arial" w:hAnsi="Arial"/>
            <w:color w:val="0000FF"/>
            <w:u w:val="single"/>
            <w:lang w:eastAsia="fr-FR"/>
          </w:rPr>
          <w:t>augustin.chaunu@onf.fr</w:t>
        </w:r>
      </w:hyperlink>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A8D08D"/>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rPr>
      </w:pPr>
      <w:r>
        <w:rPr>
          <w:rFonts w:cs="Arial" w:ascii="Arial" w:hAnsi="Arial"/>
        </w:rPr>
        <w:t>Le comptable assignataire des paiements est l’Agent Comptable Secondaire au siège de la direction territoriale.</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A8D08D"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A8D08D" w:val="clear"/>
        </w:tcPr>
        <w:p>
          <w:pPr>
            <w:pStyle w:val="Normal"/>
            <w:jc w:val="center"/>
            <w:rPr>
              <w:rFonts w:ascii="Arial" w:hAnsi="Arial" w:cs="Arial"/>
              <w:b/>
              <w:b/>
            </w:rPr>
          </w:pPr>
          <w:r>
            <w:rPr>
              <w:rFonts w:cs="Arial" w:ascii="Arial" w:hAnsi="Arial"/>
              <w:b/>
              <w:i/>
            </w:rPr>
            <w:t>(2026-8300-001)</w:t>
          </w:r>
        </w:p>
      </w:tc>
      <w:tc>
        <w:tcPr>
          <w:tcW w:w="896" w:type="dxa"/>
          <w:tcBorders/>
          <w:shd w:fill="A8D08D"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A8D08D"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A8D08D" w:val="clear"/>
        </w:tcPr>
        <w:p>
          <w:pPr>
            <w:pStyle w:val="Normal"/>
            <w:jc w:val="center"/>
            <w:rPr>
              <w:rFonts w:ascii="Arial" w:hAnsi="Arial" w:cs="Arial"/>
              <w:b/>
              <w:b/>
            </w:rPr>
          </w:pPr>
          <w:r>
            <w:rPr>
              <w:rFonts w:cs="Arial" w:ascii="Arial" w:hAnsi="Arial"/>
              <w:b/>
            </w:rPr>
            <w:t>/</w:t>
          </w:r>
        </w:p>
      </w:tc>
      <w:tc>
        <w:tcPr>
          <w:tcW w:w="544" w:type="dxa"/>
          <w:tcBorders/>
          <w:shd w:fill="A8D08D"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augustin.chaunu@onf.fr"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4:02:00Z</dcterms:created>
  <dc:creator>francois</dc:creator>
  <dc:description/>
  <cp:keywords/>
  <dc:language>en-US</dc:language>
  <cp:lastModifiedBy>LENOBLE Florine</cp:lastModifiedBy>
  <cp:lastPrinted>2020-04-15T23:04:00Z</cp:lastPrinted>
  <dcterms:modified xsi:type="dcterms:W3CDTF">2025-12-29T14:56:00Z</dcterms:modified>
  <cp:revision>6</cp:revision>
  <dc:subject/>
  <dc:title>_Modèle recommandé : le service peut l’adapter le cas échéant_DC1_</dc:title>
</cp:coreProperties>
</file>