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7692501"/>
      <w:bookmarkStart w:id="1" w:name="__Fieldmark__0_180769250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7692501"/>
      <w:bookmarkStart w:id="3" w:name="__Fieldmark__1_180769250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07692501"/>
            <w:bookmarkStart w:id="5" w:name="__Fieldmark__2_180769250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07692501"/>
            <w:bookmarkStart w:id="7" w:name="__Fieldmark__3_180769250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07692501"/>
            <w:bookmarkStart w:id="9" w:name="__Fieldmark__4_180769250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07692501"/>
            <w:bookmarkStart w:id="11" w:name="__Fieldmark__5_180769250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07692501"/>
      <w:bookmarkStart w:id="13" w:name="__Fieldmark__6_180769250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07692501"/>
      <w:bookmarkStart w:id="15" w:name="__Fieldmark__7_180769250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