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07522029"/>
      <w:bookmarkStart w:id="1" w:name="__Fieldmark__0_370752202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07522029"/>
      <w:bookmarkStart w:id="3" w:name="__Fieldmark__1_370752202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707522029"/>
            <w:bookmarkStart w:id="5" w:name="__Fieldmark__2_370752202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707522029"/>
            <w:bookmarkStart w:id="7" w:name="__Fieldmark__3_370752202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707522029"/>
            <w:bookmarkStart w:id="9" w:name="__Fieldmark__4_370752202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707522029"/>
            <w:bookmarkStart w:id="11" w:name="__Fieldmark__5_370752202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707522029"/>
            <w:bookmarkStart w:id="13" w:name="__Fieldmark__6_370752202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07522029"/>
      <w:bookmarkStart w:id="15" w:name="__Fieldmark__7_370752202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07522029"/>
      <w:bookmarkStart w:id="17" w:name="__Fieldmark__8_370752202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