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2995792400"/>
      <w:bookmarkStart w:id="7" w:name="__Fieldmark__0_2995792400"/>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2995792400"/>
      <w:bookmarkStart w:id="9" w:name="__Fieldmark__1_2995792400"/>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2995792400"/>
            <w:bookmarkStart w:id="12" w:name="__Fieldmark__2_2995792400"/>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2995792400"/>
            <w:bookmarkStart w:id="14" w:name="__Fieldmark__3_2995792400"/>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2995792400"/>
            <w:bookmarkStart w:id="16" w:name="__Fieldmark__4_2995792400"/>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2995792400"/>
            <w:bookmarkStart w:id="18" w:name="__Fieldmark__5_2995792400"/>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2995792400"/>
            <w:bookmarkStart w:id="20" w:name="__Fieldmark__6_2995792400"/>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2995792400"/>
      <w:bookmarkStart w:id="22" w:name="__Fieldmark__7_2995792400"/>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