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rPr>
          <w:rFonts w:ascii="Arial" w:hAnsi="Arial" w:cs="Arial"/>
          <w:b/>
          <w:b/>
          <w:bCs/>
        </w:rPr>
      </w:pPr>
      <w:r>
        <w:rPr>
          <w:rFonts w:cs="Arial" w:ascii="Arial" w:hAnsi="Arial"/>
          <w:b/>
          <w:bCs/>
        </w:rPr>
        <w:t xml:space="preserve">APPEL D’OFFRES OUVERT POUR LA FOURNITURE DE PROTHESES DENTAIRES ET PRESTATIONS ASSOCIEES </w:t>
      </w:r>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118105066"/>
      <w:bookmarkStart w:id="1" w:name="__Fieldmark__0_2118105066"/>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118105066"/>
      <w:bookmarkStart w:id="3" w:name="__Fieldmark__1_2118105066"/>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118105066"/>
            <w:bookmarkStart w:id="5" w:name="__Fieldmark__2_2118105066"/>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118105066"/>
            <w:bookmarkStart w:id="7" w:name="__Fieldmark__3_2118105066"/>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118105066"/>
            <w:bookmarkStart w:id="9" w:name="__Fieldmark__4_2118105066"/>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118105066"/>
            <w:bookmarkStart w:id="11" w:name="__Fieldmark__5_211810506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118105066"/>
            <w:bookmarkStart w:id="13" w:name="__Fieldmark__6_2118105066"/>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118105066"/>
      <w:bookmarkStart w:id="15" w:name="__Fieldmark__7_2118105066"/>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118105066"/>
      <w:bookmarkStart w:id="17" w:name="__Fieldmark__8_2118105066"/>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headerReference w:type="default" r:id="rId35"/>
      <w:footerReference w:type="default" r:id="rId36"/>
      <w:footnotePr>
        <w:numFmt w:val="decimal"/>
      </w:footnotePr>
      <w:type w:val="nextPage"/>
      <w:pgSz w:w="11906" w:h="16838"/>
      <w:pgMar w:left="1134" w:right="1134" w:gutter="0" w:header="720" w:top="776"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26_01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SOLARI, Nathalie</cp:lastModifiedBy>
  <cp:lastPrinted>2025-02-18T16:11:00Z</cp:lastPrinted>
  <dcterms:modified xsi:type="dcterms:W3CDTF">2025-12-15T09:03:00Z</dcterms:modified>
  <cp:revision>7</cp:revision>
  <dc:subject/>
  <dc:title>MISE A JOUR AVRIL 2007</dc:title>
</cp:coreProperties>
</file>