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10832331"/>
      <w:bookmarkStart w:id="1" w:name="__Fieldmark__0_321083233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10832331"/>
      <w:bookmarkStart w:id="3" w:name="__Fieldmark__1_321083233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210832331"/>
            <w:bookmarkStart w:id="5" w:name="__Fieldmark__2_321083233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210832331"/>
            <w:bookmarkStart w:id="7" w:name="__Fieldmark__3_321083233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10832331"/>
            <w:bookmarkStart w:id="9" w:name="__Fieldmark__4_321083233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210832331"/>
            <w:bookmarkStart w:id="11" w:name="__Fieldmark__5_321083233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10832331"/>
            <w:bookmarkStart w:id="13" w:name="__Fieldmark__6_321083233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10832331"/>
      <w:bookmarkStart w:id="15" w:name="__Fieldmark__7_321083233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10832331"/>
      <w:bookmarkStart w:id="17" w:name="__Fieldmark__8_321083233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