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sz w:val="22"/>
        </w:rPr>
        <w:t>Exploitation, conduite et maintenance des installations de chauffages, ventilation, Froid et ECS avec prestation de performance énergétique</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1120267"/>
      <w:bookmarkStart w:id="1" w:name="__Fieldmark__0_25511202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1120267"/>
      <w:bookmarkStart w:id="3" w:name="__Fieldmark__1_255112026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51120267"/>
            <w:bookmarkStart w:id="5" w:name="__Fieldmark__2_25511202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51120267"/>
            <w:bookmarkStart w:id="7" w:name="__Fieldmark__3_25511202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51120267"/>
            <w:bookmarkStart w:id="9" w:name="__Fieldmark__4_255112026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51120267"/>
            <w:bookmarkStart w:id="11" w:name="__Fieldmark__5_25511202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51120267"/>
      <w:bookmarkStart w:id="13" w:name="__Fieldmark__6_25511202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1120267"/>
      <w:bookmarkStart w:id="15" w:name="__Fieldmark__7_25511202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15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5:34:00Z</dcterms:created>
  <dc:creator>util-daj</dc:creator>
  <dc:description/>
  <cp:keywords/>
  <dc:language>en-US</dc:language>
  <cp:lastModifiedBy>FOURNIER Elodie</cp:lastModifiedBy>
  <dcterms:modified xsi:type="dcterms:W3CDTF">2025-12-09T14:19:00Z</dcterms:modified>
  <cp:revision>3</cp:revision>
  <dc:subject/>
  <dc:title>MISE A JOUR AVRIL 2007</dc:title>
</cp:coreProperties>
</file>