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133681336"/>
      <w:bookmarkStart w:id="1" w:name="__Fieldmark__0_213368133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133681336"/>
      <w:bookmarkStart w:id="3" w:name="__Fieldmark__1_213368133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133681336"/>
            <w:bookmarkStart w:id="5" w:name="__Fieldmark__2_213368133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133681336"/>
            <w:bookmarkStart w:id="7" w:name="__Fieldmark__3_213368133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133681336"/>
            <w:bookmarkStart w:id="9" w:name="__Fieldmark__4_213368133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133681336"/>
            <w:bookmarkStart w:id="11" w:name="__Fieldmark__5_213368133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133681336"/>
            <w:bookmarkStart w:id="13" w:name="__Fieldmark__6_213368133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133681336"/>
      <w:bookmarkStart w:id="15" w:name="__Fieldmark__7_213368133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133681336"/>
      <w:bookmarkStart w:id="17" w:name="__Fieldmark__8_213368133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2133681336"/>
      <w:bookmarkStart w:id="19" w:name="__Fieldmark__9_2133681336"/>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133681336"/>
      <w:bookmarkStart w:id="21" w:name="__Fieldmark__10_2133681336"/>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133681336"/>
      <w:bookmarkStart w:id="23" w:name="__Fieldmark__11_2133681336"/>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133681336"/>
      <w:bookmarkStart w:id="25" w:name="__Fieldmark__12_2133681336"/>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