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Marianne Medium" w:hAnsi="Marianne Medium;Marianne Medium" w:cs="Marianne Medium;Marianne Medium"/>
                                <w:sz w:val="22"/>
                                <w:szCs w:val="22"/>
                              </w:rPr>
                            </w:pPr>
                            <w:r>
                              <w:rPr>
                                <w:rFonts w:cs="Marianne Medium;Marianne Medium" w:ascii="Marianne Medium;Marianne Medium" w:hAnsi="Marianne Medium;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Marianne Medium" w:hAnsi="Marianne Medium;Marianne Medium" w:cs="Marianne Medium;Marianne Medium"/>
                          <w:sz w:val="22"/>
                          <w:szCs w:val="22"/>
                        </w:rPr>
                      </w:pPr>
                      <w:r>
                        <w:rPr>
                          <w:rFonts w:cs="Marianne Medium;Marianne Medium" w:ascii="Marianne Medium;Marianne Medium" w:hAnsi="Marianne Medium;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96309114"/>
      <w:bookmarkStart w:id="1" w:name="__Fieldmark__0_99630911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96309114"/>
      <w:bookmarkStart w:id="3" w:name="__Fieldmark__1_99630911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96309114"/>
            <w:bookmarkStart w:id="5" w:name="__Fieldmark__2_99630911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96309114"/>
            <w:bookmarkStart w:id="7" w:name="__Fieldmark__3_99630911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96309114"/>
            <w:bookmarkStart w:id="9" w:name="__Fieldmark__4_99630911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96309114"/>
            <w:bookmarkStart w:id="11" w:name="__Fieldmark__5_99630911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96309114"/>
            <w:bookmarkStart w:id="13" w:name="__Fieldmark__6_99630911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96309114"/>
      <w:bookmarkStart w:id="15" w:name="__Fieldmark__7_99630911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96309114"/>
      <w:bookmarkStart w:id="17" w:name="__Fieldmark__8_99630911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47:00Z</dcterms:created>
  <dc:creator>util-daj</dc:creator>
  <dc:description/>
  <cp:keywords/>
  <dc:language>en-US</dc:language>
  <cp:lastModifiedBy>Karine Parizet</cp:lastModifiedBy>
  <cp:lastPrinted>2023-09-26T10:15:00Z</cp:lastPrinted>
  <dcterms:modified xsi:type="dcterms:W3CDTF">2025-03-12T07:47:00Z</dcterms:modified>
  <cp:revision>2</cp:revision>
  <dc:subject/>
  <dc:title>MISE A JOUR AVRIL 2007</dc:title>
</cp:coreProperties>
</file>